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pose Screen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8145" cy="474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stomer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296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f customer hit “Save As My Profile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303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Login screen for Manufacturing Administrator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8145" cy="4172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Administrative Screen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8145" cy="342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 xml:space="preserve">Manage Type Of Transportation </w:t>
      </w:r>
      <w:r>
        <w:br w:type="page"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8145" cy="3425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Delete Transportatio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6875" cy="2966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Transportation Deleted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8145" cy="3425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Edit Transportatio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6875" cy="2966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Transportation Updated</w:t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80685" cy="4775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New base feature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80685" cy="4775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Edit Model and Base feature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6875" cy="2966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Save Informatio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81955" cy="4150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Delete base feature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6875" cy="2966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Base Feature Deleted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6875" cy="3372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Enter Extra Feature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6875" cy="4373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  <w:t>Dealer Informatio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476875" cy="4373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17:00Z</dcterms:created>
  <dc:creator>kamal</dc:creator>
  <dc:description/>
  <cp:keywords/>
  <dc:language>en-US</dc:language>
  <cp:lastModifiedBy>kamal</cp:lastModifiedBy>
  <dcterms:modified xsi:type="dcterms:W3CDTF">2008-09-24T04:17:00Z</dcterms:modified>
  <cp:revision>2</cp:revision>
  <dc:subject/>
  <dc:title> </dc:title>
</cp:coreProperties>
</file>