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D5033 Advanced Analysis and Desig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signment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August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20%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PHASE 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-PAGE Propos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date 24 August 08, submit one copy in cla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very group has to produce a proposal showing the outline of the content. Please include some of the main resources that will be referred to in this presentat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following ques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How, what, where, where and which, your topic relates to System Analysis and Desig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ef histor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objective of the application of  your topic in System Analysis and Desig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main concep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relevant examp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vantages and disadvantages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HASE 2  (Report 10%, presentation 10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of Full repor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bmission date : 21 September 2008, reports are submitted at http://www.turnitin.c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tion – 25 minutes, every group member need to present and get ready for question and answer ses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 – Maximum of 15 pages, including references. (11 Arial font, 1 ½ spacing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include Introduction and conclusion sections. Include the citations and references that you used in the assignment, use APA st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order of presentation will be informed l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140"/>
        <w:gridCol w:w="3360"/>
      </w:tblGrid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opics</w:t>
            </w:r>
          </w:p>
        </w:tc>
      </w:tr>
      <w:tr>
        <w:trPr>
          <w:trHeight w:val="6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Virakwan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r Han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tectural Pattern and Framework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Hanis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obiya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oftware Modelling Tools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ahmah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s-E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" w:eastAsia="ja-JP"/>
              </w:rPr>
              <w:t>Kamal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s-E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" w:eastAsia="ja-JP"/>
              </w:rPr>
              <w:t>Abdul Aziz Jama Om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atalysis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orhazeir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e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XP programming and refactoring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Israt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u Aziz Nasi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CL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5:16:00Z</dcterms:created>
  <dc:creator>laily</dc:creator>
  <dc:description/>
  <cp:keywords/>
  <dc:language>en-US</dc:language>
  <cp:lastModifiedBy>laily</cp:lastModifiedBy>
  <dcterms:modified xsi:type="dcterms:W3CDTF">2008-08-10T05:16:00Z</dcterms:modified>
  <cp:revision>2</cp:revision>
  <dc:subject/>
  <dc:title>TID5033</dc:title>
</cp:coreProperties>
</file>