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b/>
        </w:rPr>
        <w:t>Traceability Matrix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urpose: </w:t>
      </w:r>
      <w:r>
        <w:rPr>
          <w:rFonts w:cs="Times New Roman" w:ascii="Times New Roman" w:hAnsi="Times New Roman"/>
          <w:sz w:val="28"/>
        </w:rPr>
        <w:t xml:space="preserve">To map the corresponding Use cases, Sequence diagrams and System test cases. So that any change request can be very easily traced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 case to System test case mapping templ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83780" cy="273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480"/>
                              <w:gridCol w:w="3480"/>
                              <w:gridCol w:w="348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Sl.No.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Use case Id.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Sequence diagram Id.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System test case I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SAS_0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ASAS_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st_ ASAS_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21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480"/>
                        <w:gridCol w:w="3480"/>
                        <w:gridCol w:w="348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Sl.No.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Use case Id.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Sequence diagram Id.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System test case Id.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4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6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7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ASAS_0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ASAS_0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st_ ASAS_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Signature: </w:t>
        <w:tab/>
        <w:tab/>
        <w:tab/>
        <w:tab/>
        <w:tab/>
        <w:tab/>
        <w:tab/>
        <w:t>Prepared by:</w:t>
        <w:tab/>
        <w:tab/>
        <w:tab/>
        <w:tab/>
        <w:t xml:space="preserve">Date: </w:t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3-3 Traceability Matrix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19:00Z</dcterms:created>
  <dc:creator>satyam</dc:creator>
  <dc:description/>
  <cp:keywords/>
  <dc:language>en-US</dc:language>
  <cp:lastModifiedBy>kamal</cp:lastModifiedBy>
  <dcterms:modified xsi:type="dcterms:W3CDTF">2008-09-25T04:19:00Z</dcterms:modified>
  <cp:revision>2</cp:revision>
  <dc:subject/>
  <dc:title>Mapping table : Use case to Test case</dc:title>
</cp:coreProperties>
</file>