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DocumentTitle"/>
        <w:numPr>
          <w:ilvl w:val="0"/>
          <w:numId w:val="0"/>
        </w:numPr>
        <w:tabs>
          <w:tab w:val="clear" w:pos="720"/>
          <w:tab w:val="left" w:pos="1664" w:leader="none"/>
        </w:tabs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DocumentTitle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sz w:val="40"/>
          <w:szCs w:val="40"/>
        </w:rPr>
        <w:t>COLLABORATION AND CLASS DIAGRAMS</w:t>
      </w:r>
    </w:p>
    <w:p>
      <w:pPr>
        <w:pStyle w:val="DocumentTitle"/>
        <w:numPr>
          <w:ilvl w:val="0"/>
          <w:numId w:val="0"/>
        </w:numPr>
        <w:outlineLvl w:val="0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uto Sales Application System</w:t>
      </w:r>
    </w:p>
    <w:p>
      <w:pPr>
        <w:pStyle w:val="Normal"/>
        <w:jc w:val="center"/>
        <w:rPr>
          <w:sz w:val="40"/>
        </w:rPr>
      </w:pPr>
      <w:r>
        <w:rPr>
          <w:b/>
          <w:bCs/>
          <w:sz w:val="40"/>
        </w:rPr>
        <w:t>(ASAS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PREPARED FOR:</w:t>
      </w:r>
    </w:p>
    <w:p>
      <w:pPr>
        <w:pStyle w:val="Normal"/>
        <w:jc w:val="center"/>
        <w:rPr/>
      </w:pPr>
      <w:r>
        <w:rPr>
          <w:b/>
          <w:sz w:val="32"/>
        </w:rPr>
        <w:t>DR.  NOR LAILY HASHIM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PREPARED BY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</w:t>
      </w:r>
      <w:r>
        <w:rPr>
          <w:b/>
          <w:bCs/>
          <w:sz w:val="28"/>
        </w:rPr>
        <w:t>KAMAL HARMONI KAMAL ARIFF (801584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BDULAZIZ JAMA OMAR (800261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>ABDULAZIZ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453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453760"/>
                          <a:chOff x="0" y="0"/>
                          <a:chExt cx="5486400" cy="245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5680" cy="245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81480" y="0"/>
                            <a:ext cx="838080" cy="31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08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640" y="58320"/>
                              <a:ext cx="669240" cy="10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Scree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07080" y="224280"/>
                            <a:ext cx="737280" cy="267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320" y="133200"/>
                            <a:ext cx="11422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: Enter Login and Passwo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90680" y="1005120"/>
                            <a:ext cx="838080" cy="31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08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66240"/>
                              <a:ext cx="6692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Authentication Contro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567960" y="254160"/>
                            <a:ext cx="669960" cy="46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510440" y="1005120"/>
                            <a:ext cx="360" cy="36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88200" y="200520"/>
                            <a:ext cx="10083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: Process Authenti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3200"/>
                            <a:ext cx="735840" cy="133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66600" y="134280"/>
                              <a:ext cx="645840" cy="73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7040" y="0"/>
                                <a:ext cx="257040" cy="34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117000" cy="113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11232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" y="142560"/>
                                  <a:ext cx="18540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600"/>
                                  <a:ext cx="257040" cy="1249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2520">
                                  <a:solidFill>
                                    <a:srgbClr val="9900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523800"/>
                                <a:ext cx="64584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u w:val="single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Manufacturing Administrato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735840" cy="133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481120" y="156960"/>
                            <a:ext cx="360" cy="36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2440" y="689040"/>
                            <a:ext cx="294480" cy="3214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9760" y="536040"/>
                            <a:ext cx="914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: Verify Authenti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3800" y="1877040"/>
                            <a:ext cx="838800" cy="31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80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66240"/>
                              <a:ext cx="66996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Dealer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Process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2834640" y="1876320"/>
                            <a:ext cx="360" cy="36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50200" y="871200"/>
                            <a:ext cx="880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: Display Dealer for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7480" y="1743840"/>
                            <a:ext cx="10231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: Authentication Suc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00520" y="312480"/>
                            <a:ext cx="360" cy="36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3680" y="2345760"/>
                            <a:ext cx="11397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: Store Dealer Inform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120" y="871200"/>
                            <a:ext cx="10681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: Enter Dealer Inform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06360" y="501120"/>
                            <a:ext cx="669960" cy="267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0920" y="669960"/>
                            <a:ext cx="0" cy="7372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6960" y="1609200"/>
                            <a:ext cx="669960" cy="200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603360"/>
                            <a:ext cx="0" cy="670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2120" y="1944360"/>
                            <a:ext cx="838800" cy="31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80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65880"/>
                              <a:ext cx="66996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Dealer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ba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45600" y="1407240"/>
                            <a:ext cx="10825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: Verify Dealer Inform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13800" y="2033280"/>
                            <a:ext cx="360" cy="36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93.2pt" coordorigin="0,0" coordsize="8640,3864">
                <v:rect id="shape_0" stroked="f" o:allowincell="f" style="position:absolute;left:1;top:0;width:8638;height:38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33" style="position:absolute;left:3908;top:0;width:1320;height:49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ffcc" stroked="t" o:allowincell="f" style="position:absolute;left:3908;top:0;width:1319;height:48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4035;top:92;width:1053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Scree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01,353" to="3061,773" ID="Line 27" stroked="t" o:allowincell="f" style="position:absolute;flip:y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8;top:210;width:1798;height:3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: Enter Login and Passwo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34" style="position:absolute;left:6442;top:1583;width:1320;height:490">
                  <v:shape id="shape_0" fillcolor="#ffffcc" stroked="t" o:allowincell="f" style="position:absolute;left:6442;top:1583;width:1319;height:48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6547;top:1687;width:1053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Authentication Contro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619,400" to="6673,1138" ID="Line 35" stroked="t" o:allowincell="f" style="position:absolute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37" stroked="t" o:allowincell="f" style="position:absolute;left:7103;top:1583;width:0;height:0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shape id="shape_0" stroked="f" o:allowincell="f" style="position:absolute;left:5808;top:316;width:1587;height:3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: Process Authent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4" style="position:absolute;left:0;top:210;width:1159;height:2109">
                  <v:group id="shape_0" alt="Group 42" style="position:absolute;left:105;top:421;width:1017;height:1162">
                    <v:group id="shape_0" alt="Group 13" style="position:absolute;left:226;top:421;width:405;height:543">
                      <v:oval id="shape_0" ID="Oval 14" stroked="t" o:allowincell="f" style="position:absolute;left:339;top:421;width:183;height:178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990033" weight="2520" joinstyle="miter" endcap="flat"/>
                        <w10:wrap type="none"/>
                      </v:oval>
                      <v:line id="shape_0" from="428,598" to="428,766" ID="Line 15" stroked="t" o:allowincell="f" style="position:absolute;mso-position-horizontal-relative:char">
                        <v:stroke color="#990033" weight="2520" joinstyle="miter" endcap="flat"/>
                        <v:fill o:detectmouseclick="t" on="false"/>
                        <w10:wrap type="none"/>
                      </v:line>
                      <v:line id="shape_0" from="282,646" to="573,646" ID="Line 16" stroked="t" o:allowincell="f" style="position:absolute;mso-position-horizontal-relative:char">
                        <v:stroke color="#990033" weight="2520" joinstyle="miter" endcap="flat"/>
                        <v:fill o:detectmouseclick="t" on="false"/>
                        <w10:wrap type="none"/>
                      </v:line>
                      <v:rect id="shape_0" ID="Freeform 17" coordsize="108,54" path="m0,54l54,0l108,54e" stroked="t" o:allowincell="f" style="position:absolute;left:226;top:767;width:404;height:196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990033" weight="2520" joinstyle="round" endcap="flat"/>
                        <w10:wrap type="none"/>
                      </v:rect>
                    </v:group>
                    <v:shape id="shape_0" stroked="f" o:allowincell="f" style="position:absolute;left:105;top:1246;width:1016;height:33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u w:val="single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Manufacturing Administrato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210;width:1158;height:21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45" stroked="t" o:allowincell="f" style="position:absolute;left:3907;top:247;width:0;height:0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rect id="shape_0" ID="Arc 47" coordsize="43200,27114" path="m715,27114c240,25314,0,23461,0,21600c0,9670,9670,0,21600,0c-32007,0,-22336,9670,-22336,21600c-22336,23377,-22556,25147,-22990,26870em715,27114c240,25314,0,23461,0,21600c0,9670,9670,0,21600,0c-32007,0,-22336,9670,-22336,21600c-22336,23377,-22556,25147,-22990,26870l21600,21600xe" stroked="t" o:allowincell="f" style="position:absolute;left:6791;top:1085;width:463;height:50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0033" weight="3240" joinstyle="round" endcap="flat"/>
                  <w10:wrap type="none"/>
                </v:rect>
                <v:shape id="shape_0" stroked="f" o:allowincell="f" style="position:absolute;left:7181;top:844;width:1439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: Verify Authent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9" style="position:absolute;left:3801;top:2956;width:1321;height:490">
                  <v:shape id="shape_0" fillcolor="#ffffcc" stroked="t" o:allowincell="f" style="position:absolute;left:3801;top:2956;width:1320;height:48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3906;top:3060;width:1054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Dealer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Process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52" stroked="t" o:allowincell="f" style="position:absolute;left:4464;top:2955;width:0;height:0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shape id="shape_0" stroked="f" o:allowincell="f" style="position:absolute;left:4646;top:1372;width:1386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: Display Dealer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7;top:2746;width:1610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: Authentication Suc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55" stroked="t" o:allowincell="f" style="position:absolute;left:4568;top:492;width:0;height:0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shape id="shape_0" stroked="f" o:allowincell="f" style="position:absolute;left:2006;top:3694;width:1794;height: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: Store Dealer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3;top:1372;width:1681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: Enter Dealer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0,789" to="2954,1209" ID="Line 59" stroked="t" o:allowincell="f" style="position:absolute;flip:x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line id="shape_0" from="4647,1055" to="4647,2215" ID="Line 62" stroked="t" o:allowincell="f" style="position:absolute;flip:y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line id="shape_0" from="5491,2534" to="6545,2849" ID="Line 63" stroked="t" o:allowincell="f" style="position:absolute;flip:x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line id="shape_0" from="4436,950" to="4436,2005" ID="Line 64" stroked="t" o:allowincell="f" style="position:absolute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group id="shape_0" alt="Group 65" style="position:absolute;left:633;top:3062;width:1321;height:490">
                  <v:shape id="shape_0" fillcolor="#ffffcc" stroked="t" o:allowincell="f" style="position:absolute;left:633;top:3062;width:1320;height:48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738;top:3166;width:1054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Dealer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ba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79;top:2216;width:1704;height:3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: Verify Dealer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69" stroked="t" o:allowincell="f" style="position:absolute;left:3801;top:3202;width:0;height:0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  <w:t>Fig 1.1 Collaboration diagram for produce dealer information (ASAS_01)</w:t>
      </w:r>
    </w:p>
    <w:p>
      <w:pPr>
        <w:pStyle w:val="Normal"/>
        <w:spacing w:lineRule="auto" w:line="4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24536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453760"/>
                          <a:chOff x="0" y="0"/>
                          <a:chExt cx="5486400" cy="2453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485680" cy="245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81480" y="0"/>
                            <a:ext cx="838080" cy="31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08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640" y="58320"/>
                              <a:ext cx="669240" cy="10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Scree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07080" y="224280"/>
                            <a:ext cx="737280" cy="267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320" y="133200"/>
                            <a:ext cx="11422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: Enter Login and Passwo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90680" y="1005120"/>
                            <a:ext cx="838080" cy="31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08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66240"/>
                              <a:ext cx="6692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Authentication Contro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567960" y="254160"/>
                            <a:ext cx="669960" cy="46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20280" y="156960"/>
                            <a:ext cx="1190520" cy="84924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88200" y="200520"/>
                            <a:ext cx="10083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: Process Authenti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3200"/>
                            <a:ext cx="735840" cy="133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66600" y="134280"/>
                              <a:ext cx="645840" cy="73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7040" y="0"/>
                                <a:ext cx="257040" cy="34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117000" cy="113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11232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" y="142560"/>
                                  <a:ext cx="18540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600"/>
                                  <a:ext cx="257040" cy="1249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2520">
                                  <a:solidFill>
                                    <a:srgbClr val="9900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523800"/>
                                <a:ext cx="64584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u w:val="single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Manufacturing Administrato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735840" cy="133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737280" y="155520"/>
                            <a:ext cx="1744200" cy="64800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2440" y="689040"/>
                            <a:ext cx="294480" cy="3214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9760" y="536040"/>
                            <a:ext cx="914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: Verify Authenti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3800" y="1877040"/>
                            <a:ext cx="838800" cy="31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80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66240"/>
                              <a:ext cx="66996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Base Feature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Process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2833920" y="1317600"/>
                            <a:ext cx="1676160" cy="55908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49480" y="871200"/>
                            <a:ext cx="1181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: Display Base Feature For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7480" y="1743840"/>
                            <a:ext cx="10231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: Authentication Suc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834640" y="311040"/>
                            <a:ext cx="66960" cy="156528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3680" y="2345760"/>
                            <a:ext cx="14079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: Store Base Feature Inform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871200"/>
                            <a:ext cx="11030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: Enter Base Feature For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06360" y="501120"/>
                            <a:ext cx="669960" cy="267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0920" y="669960"/>
                            <a:ext cx="0" cy="7372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6960" y="1609200"/>
                            <a:ext cx="669960" cy="200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603360"/>
                            <a:ext cx="0" cy="6706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2120" y="1944360"/>
                            <a:ext cx="838800" cy="31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80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65880"/>
                              <a:ext cx="66996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ase Featur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ba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46320" y="1407240"/>
                            <a:ext cx="7948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: Verify Inform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242720" y="2031840"/>
                            <a:ext cx="1171800" cy="6768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93.2pt" coordorigin="0,0" coordsize="8640,3864">
                <v:rect id="shape_0" stroked="f" o:allowincell="f" style="position:absolute;left:1;top:0;width:8638;height:38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2" style="position:absolute;left:3908;top:0;width:1320;height:490">
                  <v:shape id="shape_0" fillcolor="#ffffcc" stroked="t" o:allowincell="f" style="position:absolute;left:3908;top:0;width:1319;height:48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4035;top:92;width:1053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Scree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01,353" to="3061,773" ID="Line 6" stroked="t" o:allowincell="f" style="position:absolute;flip:y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8;top:210;width:1798;height:3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: Enter Login and Passwo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8" style="position:absolute;left:6442;top:1583;width:1320;height:490">
                  <v:shape id="shape_0" fillcolor="#ffffcc" stroked="t" o:allowincell="f" style="position:absolute;left:6442;top:1583;width:1319;height:48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6547;top:1687;width:1053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Authentication Contro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619,400" to="6673,1138" ID="Line 11" stroked="t" o:allowincell="f" style="position:absolute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ID="AutoShape 12" stroked="t" o:allowincell="f" style="position:absolute;left:5229;top:247;width:1874;height:1336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shape id="shape_0" stroked="f" o:allowincell="f" style="position:absolute;left:5808;top:316;width:1587;height:3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: Process Authent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4" style="position:absolute;left:0;top:210;width:1159;height:2109">
                  <v:group id="shape_0" alt="Group 15" style="position:absolute;left:105;top:421;width:1017;height:1162">
                    <v:group id="shape_0" alt="Group 16" style="position:absolute;left:226;top:421;width:405;height:543">
                      <v:oval id="shape_0" ID="Oval 17" stroked="t" o:allowincell="f" style="position:absolute;left:339;top:421;width:183;height:178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990033" weight="2520" joinstyle="miter" endcap="flat"/>
                        <w10:wrap type="none"/>
                      </v:oval>
                      <v:line id="shape_0" from="428,598" to="428,766" ID="Line 18" stroked="t" o:allowincell="f" style="position:absolute;mso-position-horizontal-relative:char">
                        <v:stroke color="#990033" weight="2520" joinstyle="miter" endcap="flat"/>
                        <v:fill o:detectmouseclick="t" on="false"/>
                        <w10:wrap type="none"/>
                      </v:line>
                      <v:line id="shape_0" from="282,646" to="573,646" ID="Line 19" stroked="t" o:allowincell="f" style="position:absolute;mso-position-horizontal-relative:char">
                        <v:stroke color="#990033" weight="2520" joinstyle="miter" endcap="flat"/>
                        <v:fill o:detectmouseclick="t" on="false"/>
                        <w10:wrap type="none"/>
                      </v:line>
                      <v:rect id="shape_0" ID="Freeform 20" coordsize="108,54" path="m0,54l54,0l108,54e" stroked="t" o:allowincell="f" style="position:absolute;left:226;top:767;width:404;height:196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990033" weight="2520" joinstyle="round" endcap="flat"/>
                        <w10:wrap type="none"/>
                      </v:rect>
                    </v:group>
                    <v:shape id="shape_0" stroked="f" o:allowincell="f" style="position:absolute;left:105;top:1246;width:1016;height:33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u w:val="single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Manufacturing Administrato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210;width:1158;height:21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23" stroked="t" o:allowincell="f" style="position:absolute;left:1161;top:245;width:2746;height:1018;flip:y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rect id="shape_0" ID="Arc 24" coordsize="43200,27114" path="m715,27114c240,25314,0,23461,0,21600c0,9670,9670,0,21600,0c-32007,0,-22336,9670,-22336,21600c-22336,23377,-22556,25147,-22990,26870em715,27114c240,25314,0,23461,0,21600c0,9670,9670,0,21600,0c-32007,0,-22336,9670,-22336,21600c-22336,23377,-22556,25147,-22990,26870l21600,21600xe" stroked="t" o:allowincell="f" style="position:absolute;left:6791;top:1085;width:463;height:50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0033" weight="3240" joinstyle="round" endcap="flat"/>
                  <w10:wrap type="none"/>
                </v:rect>
                <v:shape id="shape_0" stroked="f" o:allowincell="f" style="position:absolute;left:7181;top:844;width:1439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: Verify Authent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26" style="position:absolute;left:3801;top:2956;width:1321;height:490">
                  <v:shape id="shape_0" fillcolor="#ffffcc" stroked="t" o:allowincell="f" style="position:absolute;left:3801;top:2956;width:1320;height:48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3906;top:3060;width:1054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Base Feature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Process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29" stroked="t" o:allowincell="f" style="position:absolute;left:4463;top:2075;width:2637;height:879;flip:x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shape id="shape_0" stroked="f" o:allowincell="f" style="position:absolute;left:4645;top:1372;width:1860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: Display Base Feature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7;top:2746;width:1610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: Authentication Suc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32" stroked="t" o:allowincell="f" style="position:absolute;left:4464;top:490;width:104;height:2463;flip:y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shape id="shape_0" stroked="f" o:allowincell="f" style="position:absolute;left:2006;top:3694;width:2216;height: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: Store Base Feature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4;top:1372;width:1736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: Enter Base Feature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0,789" to="2954,1209" ID="Line 35" stroked="t" o:allowincell="f" style="position:absolute;flip:x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line id="shape_0" from="4647,1055" to="4647,2215" ID="Line 36" stroked="t" o:allowincell="f" style="position:absolute;flip:y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line id="shape_0" from="5491,2534" to="6545,2849" ID="Line 37" stroked="t" o:allowincell="f" style="position:absolute;flip:x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line id="shape_0" from="4436,950" to="4436,2005" ID="Line 38" stroked="t" o:allowincell="f" style="position:absolute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group id="shape_0" alt="Group 39" style="position:absolute;left:633;top:3062;width:1321;height:490">
                  <v:shape id="shape_0" fillcolor="#ffffcc" stroked="t" o:allowincell="f" style="position:absolute;left:633;top:3062;width:1320;height:48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738;top:3166;width:1054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ase Featur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ba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80;top:2216;width:1251;height:3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: Verify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3" stroked="t" o:allowincell="f" style="position:absolute;left:1957;top:3200;width:1844;height:104;flip:y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jc w:val="center"/>
        <w:rPr/>
      </w:pPr>
      <w:r>
        <w:rPr>
          <w:b/>
          <w:bCs/>
        </w:rPr>
        <w:t>Fig 1.2 Collaboration diagram for provide base features (ASAS_02)</w:t>
      </w:r>
    </w:p>
    <w:p>
      <w:pPr>
        <w:pStyle w:val="Normal"/>
        <w:spacing w:lineRule="auto" w:line="4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486400" cy="28606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60560"/>
                          <a:chOff x="0" y="0"/>
                          <a:chExt cx="5486400" cy="2860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5485680" cy="28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81480" y="0"/>
                            <a:ext cx="838080" cy="31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08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640" y="58320"/>
                              <a:ext cx="669240" cy="10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Scree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07080" y="224280"/>
                            <a:ext cx="737280" cy="267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320" y="133200"/>
                            <a:ext cx="11422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: Enter Login and Passwo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90680" y="1005840"/>
                            <a:ext cx="838080" cy="31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08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65880"/>
                              <a:ext cx="6692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Authentication Contro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567960" y="254160"/>
                            <a:ext cx="669960" cy="46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20280" y="156960"/>
                            <a:ext cx="1190520" cy="84924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88200" y="200520"/>
                            <a:ext cx="10083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: Process Authenti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3200"/>
                            <a:ext cx="735840" cy="133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66600" y="134280"/>
                              <a:ext cx="645840" cy="73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7040" y="0"/>
                                <a:ext cx="257040" cy="34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117000" cy="113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11232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" y="142560"/>
                                  <a:ext cx="18540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600"/>
                                  <a:ext cx="257040" cy="1249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2520">
                                  <a:solidFill>
                                    <a:srgbClr val="9900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523800"/>
                                <a:ext cx="64584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u w:val="single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Manufacturing Administrato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735840" cy="133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737280" y="155520"/>
                            <a:ext cx="1744200" cy="64800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2440" y="689040"/>
                            <a:ext cx="294480" cy="3214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9760" y="536040"/>
                            <a:ext cx="914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: Verify Authenti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51440" y="1944360"/>
                            <a:ext cx="838800" cy="31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80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65880"/>
                              <a:ext cx="66996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Base Feature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Process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3571200" y="1317600"/>
                            <a:ext cx="938880" cy="62640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3400" y="937800"/>
                            <a:ext cx="9201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: Display List of Mod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7480" y="1743120"/>
                            <a:ext cx="10231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: Authentication Suc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2900160" y="311040"/>
                            <a:ext cx="672120" cy="163260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51440" y="2481120"/>
                            <a:ext cx="14079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: request Model li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040" y="870480"/>
                            <a:ext cx="103896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8: Select Model and ente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tra feature inform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06360" y="501120"/>
                            <a:ext cx="669960" cy="267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52160" y="669960"/>
                            <a:ext cx="267840" cy="6699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2640" y="1542240"/>
                            <a:ext cx="669960" cy="2012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8280" y="595080"/>
                            <a:ext cx="469440" cy="603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0960" y="2548080"/>
                            <a:ext cx="838800" cy="31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80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66240"/>
                              <a:ext cx="66996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ase Featur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ba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12200" y="1407960"/>
                            <a:ext cx="795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: Verify Inform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852280" y="2099880"/>
                            <a:ext cx="300960" cy="60444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4800" y="2413800"/>
                            <a:ext cx="838800" cy="31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80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65880"/>
                              <a:ext cx="66996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xtra Featur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ba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75640" y="1676520"/>
                            <a:ext cx="838080" cy="31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08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65880"/>
                              <a:ext cx="6692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Extra Feature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Process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1174680" y="1989000"/>
                            <a:ext cx="720360" cy="58176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94320" y="311760"/>
                            <a:ext cx="1006200" cy="136440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950200" y="2346480"/>
                            <a:ext cx="133920" cy="2678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7000" y="2212200"/>
                            <a:ext cx="133920" cy="267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2200" y="2212920"/>
                            <a:ext cx="7372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: Provide list of Mod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880" y="2145600"/>
                            <a:ext cx="8262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: Store inform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4400" y="2145600"/>
                            <a:ext cx="267840" cy="267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25.25pt" coordorigin="0,0" coordsize="8640,4505">
                <v:rect id="shape_0" stroked="f" o:allowincell="f" style="position:absolute;left:1;top:0;width:8638;height:45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2" style="position:absolute;left:3908;top:0;width:1320;height:490">
                  <v:shape id="shape_0" fillcolor="#ffffcc" stroked="t" o:allowincell="f" style="position:absolute;left:3908;top:0;width:1319;height:48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4035;top:92;width:1053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Scree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01,353" to="3061,773" ID="Line 6" stroked="t" o:allowincell="f" style="position:absolute;flip:y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8;top:210;width:1798;height:3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: Enter Login and Passwo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8" style="position:absolute;left:6442;top:1584;width:1320;height:490">
                  <v:shape id="shape_0" fillcolor="#ffffcc" stroked="t" o:allowincell="f" style="position:absolute;left:6442;top:1584;width:1319;height:48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6547;top:1688;width:1053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Authentication Contro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619,400" to="6673,1138" ID="Line 11" stroked="t" o:allowincell="f" style="position:absolute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ID="AutoShape 12" stroked="t" o:allowincell="f" style="position:absolute;left:5229;top:247;width:1874;height:1336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shape id="shape_0" stroked="f" o:allowincell="f" style="position:absolute;left:5808;top:316;width:1587;height:3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: Process Authent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4" style="position:absolute;left:0;top:210;width:1159;height:2109">
                  <v:group id="shape_0" alt="Group 15" style="position:absolute;left:105;top:421;width:1017;height:1162">
                    <v:group id="shape_0" alt="Group 16" style="position:absolute;left:226;top:421;width:405;height:543">
                      <v:oval id="shape_0" ID="Oval 17" stroked="t" o:allowincell="f" style="position:absolute;left:339;top:421;width:183;height:178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990033" weight="2520" joinstyle="miter" endcap="flat"/>
                        <w10:wrap type="none"/>
                      </v:oval>
                      <v:line id="shape_0" from="428,598" to="428,766" ID="Line 18" stroked="t" o:allowincell="f" style="position:absolute;mso-position-horizontal-relative:char">
                        <v:stroke color="#990033" weight="2520" joinstyle="miter" endcap="flat"/>
                        <v:fill o:detectmouseclick="t" on="false"/>
                        <w10:wrap type="none"/>
                      </v:line>
                      <v:line id="shape_0" from="282,646" to="573,646" ID="Line 19" stroked="t" o:allowincell="f" style="position:absolute;mso-position-horizontal-relative:char">
                        <v:stroke color="#990033" weight="2520" joinstyle="miter" endcap="flat"/>
                        <v:fill o:detectmouseclick="t" on="false"/>
                        <w10:wrap type="none"/>
                      </v:line>
                      <v:rect id="shape_0" ID="Freeform 20" coordsize="108,54" path="m0,54l54,0l108,54e" stroked="t" o:allowincell="f" style="position:absolute;left:226;top:767;width:404;height:196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990033" weight="2520" joinstyle="round" endcap="flat"/>
                        <w10:wrap type="none"/>
                      </v:rect>
                    </v:group>
                    <v:shape id="shape_0" stroked="f" o:allowincell="f" style="position:absolute;left:105;top:1246;width:1016;height:33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u w:val="single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Manufacturing Administrato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210;width:1158;height:21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23" stroked="t" o:allowincell="f" style="position:absolute;left:1161;top:245;width:2746;height:1018;flip:y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rect id="shape_0" ID="Arc 24" coordsize="43200,27114" path="m715,27114c240,25314,0,23461,0,21600c0,9670,9670,0,21600,0c-32007,0,-22336,9670,-22336,21600c-22336,23377,-22556,25147,-22990,26870em715,27114c240,25314,0,23461,0,21600c0,9670,9670,0,21600,0c-32007,0,-22336,9670,-22336,21600c-22336,23377,-22556,25147,-22990,26870l21600,21600xe" stroked="t" o:allowincell="f" style="position:absolute;left:6791;top:1085;width:463;height:50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0033" weight="3240" joinstyle="round" endcap="flat"/>
                  <w10:wrap type="none"/>
                </v:rect>
                <v:shape id="shape_0" stroked="f" o:allowincell="f" style="position:absolute;left:7181;top:844;width:1439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: Verify Authent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26" style="position:absolute;left:4963;top:3062;width:1321;height:490">
                  <v:shape id="shape_0" fillcolor="#ffffcc" stroked="t" o:allowincell="f" style="position:absolute;left:4963;top:3062;width:1320;height:48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5068;top:3166;width:1054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Base Feature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Process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29" stroked="t" o:allowincell="f" style="position:absolute;left:5624;top:2075;width:1476;height:985;flip:x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shape id="shape_0" stroked="f" o:allowincell="f" style="position:absolute;left:4856;top:1477;width:1448;height:3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: Display List of Mod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7;top:2745;width:1610;height:3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: Authentication Suc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32" stroked="t" o:allowincell="f" style="position:absolute;left:4567;top:490;width:1056;height:2569;flip:xy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shape id="shape_0" stroked="f" o:allowincell="f" style="position:absolute;left:4963;top:3907;width:2216;height: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: request Model 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2;top:1371;width:1635;height:4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8: Select Model and ente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tra feature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0,789" to="2954,1209" ID="Line 35" stroked="t" o:allowincell="f" style="position:absolute;flip:x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line id="shape_0" from="4964,1055" to="5385,2109" ID="Line 36" stroked="t" o:allowincell="f" style="position:absolute;flip:xy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line id="shape_0" from="6335,2429" to="7389,2745" ID="Line 37" stroked="t" o:allowincell="f" style="position:absolute;flip:x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line id="shape_0" from="3273,937" to="4011,1886" ID="Line 38" stroked="t" o:allowincell="f" style="position:absolute;flip:x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group id="shape_0" alt="Group 39" style="position:absolute;left:3167;top:4013;width:1321;height:490">
                  <v:shape id="shape_0" fillcolor="#ffffcc" stroked="t" o:allowincell="f" style="position:absolute;left:3167;top:4013;width:1320;height:48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3272;top:4117;width:1054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ase Featur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ba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84;top:2217;width:1252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: Verify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3" stroked="t" o:allowincell="f" style="position:absolute;left:4492;top:3307;width:473;height:950;flip:y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group id="shape_0" alt="Group 48" style="position:absolute;left:527;top:3801;width:1321;height:490">
                  <v:shape id="shape_0" fillcolor="#ffffcc" stroked="t" o:allowincell="f" style="position:absolute;left:527;top:3801;width:1320;height:48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632;top:3905;width:1054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xtra Featur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ba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51" style="position:absolute;left:2324;top:2640;width:1320;height:490">
                  <v:shape id="shape_0" fillcolor="#ffffcc" stroked="t" o:allowincell="f" style="position:absolute;left:2324;top:2640;width:1319;height:48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2429;top:2744;width:1053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Extra Feature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Process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54" stroked="t" o:allowincell="f" style="position:absolute;left:1850;top:3132;width:1132;height:915;flip:x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shape id="shape_0" ID="AutoShape 55" stroked="t" o:allowincell="f" style="position:absolute;left:2983;top:491;width:1582;height:2148;flip:x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line id="shape_0" from="4646,3695" to="4856,4116" ID="Line 56" stroked="t" o:allowincell="f" style="position:absolute;flip:x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line id="shape_0" from="4436,3484" to="4646,3904" ID="Line 57" stroked="t" o:allowincell="f" style="position:absolute;flip:y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84;top:3485;width:1160;height:3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: Provide list of Mod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6;top:3379;width:1300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: Store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7,3379" to="2428,3799" ID="Line 61" stroked="t" o:allowincell="f" style="position:absolute;flip:x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  <w:t>Fig 1.3 Collaboration diagram for produce extra features (ASAS_03)</w:t>
      </w:r>
      <w:r>
        <w:br w:type="page"/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486400" cy="14744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74560"/>
                          <a:chOff x="0" y="0"/>
                          <a:chExt cx="5486400" cy="1474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485680" cy="147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481480" y="0"/>
                            <a:ext cx="838080" cy="31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08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0640" y="58320"/>
                              <a:ext cx="669240" cy="10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Scree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07080" y="224280"/>
                            <a:ext cx="737280" cy="2674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320" y="133200"/>
                            <a:ext cx="11422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: Enter Login and Passwo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90680" y="1005120"/>
                            <a:ext cx="838080" cy="31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8080" cy="31104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600" y="66240"/>
                              <a:ext cx="66924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Authentication Control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567960" y="254160"/>
                            <a:ext cx="669960" cy="469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20280" y="156960"/>
                            <a:ext cx="1190520" cy="84924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88200" y="200520"/>
                            <a:ext cx="10083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: Process Authenti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3200"/>
                            <a:ext cx="735840" cy="133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66600" y="134280"/>
                              <a:ext cx="645840" cy="738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7040" y="0"/>
                                <a:ext cx="257040" cy="34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1640" y="0"/>
                                  <a:ext cx="117000" cy="1137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112320"/>
                                  <a:ext cx="0" cy="1072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" y="142560"/>
                                  <a:ext cx="18540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9600"/>
                                  <a:ext cx="257040" cy="1249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2520">
                                  <a:solidFill>
                                    <a:srgbClr val="9900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523800"/>
                                <a:ext cx="64584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u w:val="single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Manufacturing Administrato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735840" cy="133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737280" y="155520"/>
                            <a:ext cx="1744200" cy="64800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2440" y="689040"/>
                            <a:ext cx="294480" cy="321480"/>
                          </a:xfrm>
                          <a:prstGeom prst="pie">
                            <a:avLst/>
                          </a:pr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9760" y="536040"/>
                            <a:ext cx="914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: Verify Authenti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86960" y="402120"/>
                            <a:ext cx="469440" cy="335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669960"/>
                            <a:ext cx="10224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: Authentication Suc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4400" y="377280"/>
                            <a:ext cx="938520" cy="334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2440" y="738000"/>
                            <a:ext cx="13107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: Prompt authentication suc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16.1pt" coordorigin="0,0" coordsize="8640,2322">
                <v:rect id="shape_0" stroked="f" o:allowincell="f" style="position:absolute;left:1;top:0;width:8638;height:23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2" style="position:absolute;left:3908;top:0;width:1320;height:490">
                  <v:shape id="shape_0" fillcolor="#ffffcc" stroked="t" o:allowincell="f" style="position:absolute;left:3908;top:0;width:1319;height:48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4035;top:92;width:1053;height:16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Scree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901,353" to="3061,773" ID="Line 6" stroked="t" o:allowincell="f" style="position:absolute;flip:y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8;top:210;width:1798;height:3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: Enter Login and Passwo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8" style="position:absolute;left:6442;top:1583;width:1320;height:490">
                  <v:shape id="shape_0" fillcolor="#ffffcc" stroked="t" o:allowincell="f" style="position:absolute;left:6442;top:1583;width:1319;height:48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6547;top:1687;width:1053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Authentication Control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619,400" to="6673,1138" ID="Line 11" stroked="t" o:allowincell="f" style="position:absolute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ID="AutoShape 12" stroked="t" o:allowincell="f" style="position:absolute;left:5229;top:247;width:1874;height:1336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shape id="shape_0" stroked="f" o:allowincell="f" style="position:absolute;left:5808;top:316;width:1587;height:3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: Process Authent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4" style="position:absolute;left:0;top:210;width:1159;height:2109">
                  <v:group id="shape_0" alt="Group 15" style="position:absolute;left:105;top:421;width:1017;height:1162">
                    <v:group id="shape_0" alt="Group 16" style="position:absolute;left:226;top:421;width:405;height:543">
                      <v:oval id="shape_0" ID="Oval 17" stroked="t" o:allowincell="f" style="position:absolute;left:339;top:421;width:183;height:178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990033" weight="2520" joinstyle="miter" endcap="flat"/>
                        <w10:wrap type="none"/>
                      </v:oval>
                      <v:line id="shape_0" from="428,598" to="428,766" ID="Line 18" stroked="t" o:allowincell="f" style="position:absolute;mso-position-horizontal-relative:char">
                        <v:stroke color="#990033" weight="2520" joinstyle="miter" endcap="flat"/>
                        <v:fill o:detectmouseclick="t" on="false"/>
                        <w10:wrap type="none"/>
                      </v:line>
                      <v:line id="shape_0" from="282,646" to="573,646" ID="Line 19" stroked="t" o:allowincell="f" style="position:absolute;mso-position-horizontal-relative:char">
                        <v:stroke color="#990033" weight="2520" joinstyle="miter" endcap="flat"/>
                        <v:fill o:detectmouseclick="t" on="false"/>
                        <w10:wrap type="none"/>
                      </v:line>
                      <v:rect id="shape_0" ID="Freeform 20" coordsize="108,54" path="m0,54l54,0l108,54e" stroked="t" o:allowincell="f" style="position:absolute;left:226;top:767;width:404;height:196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990033" weight="2520" joinstyle="round" endcap="flat"/>
                        <w10:wrap type="none"/>
                      </v:rect>
                    </v:group>
                    <v:shape id="shape_0" stroked="f" o:allowincell="f" style="position:absolute;left:105;top:1246;width:1016;height:33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u w:val="single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Manufacturing Administrato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210;width:1158;height:21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23" stroked="t" o:allowincell="f" style="position:absolute;left:1161;top:245;width:2746;height:1018;flip:y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rect id="shape_0" ID="Arc 24" coordsize="43200,27114" path="m715,27114c240,25314,0,23461,0,21600c0,9670,9670,0,21600,0c-32007,0,-22336,9670,-22336,21600c-22336,23377,-22556,25147,-22990,26870em715,27114c240,25314,0,23461,0,21600c0,9670,9670,0,21600,0c-32007,0,-22336,9670,-22336,21600c-22336,23377,-22556,25147,-22990,26870l21600,21600xe" stroked="t" o:allowincell="f" style="position:absolute;left:6791;top:1085;width:463;height:50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90033" weight="3240" joinstyle="round" endcap="flat"/>
                  <w10:wrap type="none"/>
                </v:rect>
                <v:shape id="shape_0" stroked="f" o:allowincell="f" style="position:absolute;left:7181;top:844;width:1439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: Verify Authent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1,633" to="6229,1160" ID="Line 57" stroked="t" o:allowincell="f" style="position:absolute;flip:xy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58;top:1055;width:1609;height:3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: Authentication Suc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7,594" to="3484,1120" ID="Line 59" stroked="t" o:allowincell="f" style="position:absolute;flip:x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89;top:1162;width:2063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: Prompt authentication suc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  <w:t>Fig 1.4 Collaboration diagram for Authorize login (ASAS_04)</w:t>
      </w:r>
      <w:r>
        <w:br w:type="page"/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486400" cy="35648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564720"/>
                          <a:chOff x="0" y="0"/>
                          <a:chExt cx="5486400" cy="35647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720"/>
                            <a:ext cx="5485680" cy="35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60480" y="137880"/>
                            <a:ext cx="862200" cy="32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220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440" y="59760"/>
                              <a:ext cx="689040" cy="10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Scree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311120" y="275760"/>
                            <a:ext cx="758880" cy="137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897120"/>
                            <a:ext cx="8910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: Request Model li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57440" cy="137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68760" y="138600"/>
                              <a:ext cx="664920" cy="649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9200" y="0"/>
                                <a:ext cx="264960" cy="35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4160" y="0"/>
                                  <a:ext cx="119880" cy="117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115560"/>
                                  <a:ext cx="0" cy="11052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147240"/>
                                  <a:ext cx="19116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5720"/>
                                  <a:ext cx="264960" cy="128880"/>
                                </a:xfrm>
                                <a:prstGeom prst="pie">
                                  <a:avLst/>
                                </a:prstGeom>
                                <a:noFill/>
                                <a:ln w="2520">
                                  <a:solidFill>
                                    <a:srgbClr val="9900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539640"/>
                                <a:ext cx="664920" cy="109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Custome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757440" cy="137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759600" y="299880"/>
                            <a:ext cx="2001240" cy="39060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622760" y="2070000"/>
                            <a:ext cx="862200" cy="32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220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8040" y="68760"/>
                              <a:ext cx="68904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Base Feature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Process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 flipV="1">
                            <a:off x="3191040" y="459000"/>
                            <a:ext cx="1863360" cy="161100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449000" y="552600"/>
                            <a:ext cx="689760" cy="137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3880" y="897120"/>
                            <a:ext cx="413280" cy="344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8880" y="2690640"/>
                            <a:ext cx="862920" cy="32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292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0" y="68400"/>
                              <a:ext cx="68904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Extra Feature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Process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3587040" y="966600"/>
                            <a:ext cx="551880" cy="482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7280" y="758160"/>
                            <a:ext cx="80136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5: Display Bas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eature and Mod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190520" y="460440"/>
                            <a:ext cx="2000880" cy="223092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96760" y="413280"/>
                            <a:ext cx="8859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: Enter model na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28160" y="3242160"/>
                            <a:ext cx="862920" cy="32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2920" cy="32076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8760" y="68760"/>
                              <a:ext cx="68904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ric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Calculat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3692520" y="2230920"/>
                            <a:ext cx="929880" cy="117360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15040" y="2897640"/>
                            <a:ext cx="9709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: Calculate base pr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001760" y="2553480"/>
                            <a:ext cx="482760" cy="551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760" y="966600"/>
                            <a:ext cx="102348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: Request extra fea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63880" y="2484720"/>
                            <a:ext cx="413280" cy="482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800" y="2346480"/>
                            <a:ext cx="98676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: Provide current pr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4200" y="1517760"/>
                            <a:ext cx="1458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: Provide base feature and price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760" y="276120"/>
                            <a:ext cx="91764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: select extra fea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23600" y="2851920"/>
                            <a:ext cx="1206360" cy="55332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9640" y="2966760"/>
                            <a:ext cx="10663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: Calculate extra fea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93880" y="897120"/>
                            <a:ext cx="896760" cy="896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9480" y="1379880"/>
                            <a:ext cx="413280" cy="4132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9440" y="1931760"/>
                            <a:ext cx="9867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: Provide current pr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1035720"/>
                            <a:ext cx="11664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0: Display Base and extr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eature and pr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3086280"/>
                            <a:ext cx="685080" cy="271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80.7pt" coordorigin="0,0" coordsize="8640,5614">
                <v:rect id="shape_0" stroked="f" o:allowincell="f" style="position:absolute;left:1;top:1;width:8638;height:56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2" style="position:absolute;left:4347;top:217;width:1358;height:505">
                  <v:shape id="shape_0" fillcolor="#ffffcc" stroked="t" o:allowincell="f" style="position:absolute;left:4347;top:217;width:1357;height:5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4477;top:311;width:1084;height:17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Scree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65,434" to="3259,650" ID="Line 6" stroked="t" o:allowincell="f" style="position:absolute;flip:y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00;top:1413;width:1402;height:3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: Request Model 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4" style="position:absolute;left:0;top:0;width:1193;height:2171">
                  <v:group id="shape_0" alt="Group 15" style="position:absolute;left:108;top:218;width:1047;height:1023">
                    <v:group id="shape_0" alt="Group 16" style="position:absolute;left:233;top:218;width:417;height:559">
                      <v:oval id="shape_0" ID="Oval 17" stroked="t" o:allowincell="f" style="position:absolute;left:350;top:218;width:188;height:184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990033" weight="2520" joinstyle="miter" endcap="flat"/>
                        <w10:wrap type="none"/>
                      </v:oval>
                      <v:line id="shape_0" from="441,400" to="441,573" ID="Line 18" stroked="t" o:allowincell="f" style="position:absolute;mso-position-horizontal-relative:char">
                        <v:stroke color="#990033" weight="2520" joinstyle="miter" endcap="flat"/>
                        <v:fill o:detectmouseclick="t" on="false"/>
                        <w10:wrap type="none"/>
                      </v:line>
                      <v:line id="shape_0" from="290,450" to="590,450" ID="Line 19" stroked="t" o:allowincell="f" style="position:absolute;mso-position-horizontal-relative:char">
                        <v:stroke color="#990033" weight="2520" joinstyle="miter" endcap="flat"/>
                        <v:fill o:detectmouseclick="t" on="false"/>
                        <w10:wrap type="none"/>
                      </v:line>
                      <v:rect id="shape_0" ID="Freeform 20" coordsize="108,54" path="m0,54l54,0l108,54e" stroked="t" o:allowincell="f" style="position:absolute;left:233;top:574;width:416;height:20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990033" weight="2520" joinstyle="round" endcap="flat"/>
                        <w10:wrap type="none"/>
                      </v:rect>
                    </v:group>
                    <v:shape id="shape_0" stroked="f" o:allowincell="f" style="position:absolute;left:108;top:1068;width:1046;height:17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Custom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0;width:1192;height:217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23" stroked="t" o:allowincell="f" style="position:absolute;left:1196;top:472;width:3151;height:613;flip:y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group id="shape_0" alt="Group 26" style="position:absolute;left:7280;top:3260;width:1358;height:505">
                  <v:shape id="shape_0" fillcolor="#ffffcc" stroked="t" o:allowincell="f" style="position:absolute;left:7280;top:3260;width:1357;height:5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7387;top:3368;width:1084;height:3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Base Feature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Process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32" stroked="t" o:allowincell="f" style="position:absolute;left:5025;top:723;width:2932;height:2535;flip:xy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line id="shape_0" from="2282,870" to="3367,1086" ID="Line 35" stroked="t" o:allowincell="f" style="position:absolute;flip:x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line id="shape_0" from="6085,1413" to="6735,1955" ID="Line 38" stroked="t" o:allowincell="f" style="position:absolute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group id="shape_0" alt="Group 47" style="position:absolute;left:1195;top:4237;width:1359;height:505">
                  <v:shape id="shape_0" fillcolor="#ffffcc" stroked="t" o:allowincell="f" style="position:absolute;left:1195;top:4237;width:1358;height:5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1303;top:4345;width:1084;height:3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Extra Feature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Process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649,1522" to="6517,2281" ID="Line 53" stroked="t" o:allowincell="f" style="position:absolute;flip:xy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03;top:1194;width:1261;height:5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5: Display Bas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eature and Mod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61" stroked="t" o:allowincell="f" style="position:absolute;left:1875;top:725;width:3149;height:3512;flip:x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shape id="shape_0" stroked="f" o:allowincell="f" style="position:absolute;left:1412;top:651;width:1394;height:3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: Enter model 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64" style="position:absolute;left:4454;top:5106;width:1359;height:505">
                  <v:shape id="shape_0" fillcolor="#ffffcc" stroked="t" o:allowincell="f" style="position:absolute;left:4454;top:5106;width:1358;height:50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4562;top:5214;width:1084;height:3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ric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Calculat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67" stroked="t" o:allowincell="f" style="position:absolute;left:5815;top:3513;width:1462;height:1847;flip:x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shape id="shape_0" stroked="f" o:allowincell="f" style="position:absolute;left:6953;top:4563;width:1528;height:3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: Calculate base p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02,4021" to="7061,4888" ID="Line 69" stroked="t" o:allowincell="f" style="position:absolute;flip:x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68;top:1522;width:1611;height:3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: Request extra fe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85,3913" to="6735,4672" ID="Line 73" stroked="t" o:allowincell="f" style="position:absolute;flip:y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31;top:3695;width:1553;height:3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: Provide current p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5;top:2390;width:2296;height:3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: Provide base feature and price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2;top:435;width:1444;height:34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: select extra fe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77" stroked="t" o:allowincell="f" style="position:absolute;left:2557;top:4491;width:1899;height:870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shape id="shape_0" stroked="f" o:allowincell="f" style="position:absolute;left:3259;top:4672;width:1678;height:3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: Calculate extra fe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5,1413" to="4236,2824" ID="Line 79" stroked="t" o:allowincell="f" style="position:absolute;flip:x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line id="shape_0" from="3369,2173" to="4019,2823" ID="Line 80" stroked="t" o:allowincell="f" style="position:absolute;flip:y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49;top:3042;width:1553;height:3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: Provide current p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2;top:1631;width:1836;height:51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0: Display Base and extr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eature and p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81,4860" to="3959,5286" ID="Line 80" stroked="t" o:allowincell="f" style="position:absolute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  <w:t>Fig 1.5 Collaboration diagram for Calculate price (ASAS_05)</w:t>
      </w:r>
      <w:r>
        <w:br w:type="page"/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4416425" cy="2565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6480" cy="2565360"/>
                          <a:chOff x="0" y="0"/>
                          <a:chExt cx="4416480" cy="25653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720"/>
                            <a:ext cx="4415760" cy="256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819520" y="0"/>
                            <a:ext cx="952560" cy="35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525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65880"/>
                              <a:ext cx="76068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Scree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371600" y="255240"/>
                            <a:ext cx="837720" cy="304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1560" y="152280"/>
                            <a:ext cx="10465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: Enter Customer inf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52280"/>
                            <a:ext cx="836280" cy="152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0" y="152640"/>
                              <a:ext cx="733320" cy="84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120" y="0"/>
                                <a:ext cx="291960" cy="39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720" y="0"/>
                                  <a:ext cx="132840" cy="129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800" y="12744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62360"/>
                                  <a:ext cx="21096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9480"/>
                                  <a:ext cx="291960" cy="1422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2520">
                                  <a:solidFill>
                                    <a:srgbClr val="9900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596880"/>
                                <a:ext cx="73332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u w:val="single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Manufacturing Administrato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836280" cy="152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837720" y="176400"/>
                            <a:ext cx="1980720" cy="73692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79920" y="1752480"/>
                            <a:ext cx="952560" cy="35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525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0" y="75600"/>
                              <a:ext cx="76068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ustome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Process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60880" y="1066680"/>
                            <a:ext cx="746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: Customer in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256920" y="354960"/>
                            <a:ext cx="40320" cy="139788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2438280"/>
                            <a:ext cx="159948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: Store Inform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570240"/>
                            <a:ext cx="761400" cy="304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2680" y="762120"/>
                            <a:ext cx="0" cy="837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86520"/>
                            <a:ext cx="0" cy="7614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6480" y="2209320"/>
                            <a:ext cx="953280" cy="35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5328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0" y="75240"/>
                              <a:ext cx="76140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ustome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ataba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27560" y="1143000"/>
                            <a:ext cx="9842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: Process successfu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411560" y="1929600"/>
                            <a:ext cx="1368360" cy="45756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52120" y="2209680"/>
                            <a:ext cx="913680" cy="22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0" y="837720"/>
                            <a:ext cx="12776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: Display information sav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7.75pt;height:202pt" coordorigin="0,0" coordsize="6955,4040">
                <v:rect id="shape_0" stroked="f" o:allowincell="f" style="position:absolute;left:1;top:1;width:6953;height:4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2" style="position:absolute;left:4440;top:0;width:1500;height:557">
                  <v:shape id="shape_0" fillcolor="#ffffcc" stroked="t" o:allowincell="f" style="position:absolute;left:4440;top:0;width:1499;height:55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4584;top:104;width:1197;height:19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Scree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160,402" to="3478,880" ID="Line 6" stroked="t" o:allowincell="f" style="position:absolute;flip:y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56;top:240;width:1647;height:36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: Enter Customer inf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4" style="position:absolute;left:0;top:240;width:1317;height:2397">
                  <v:group id="shape_0" alt="Group 15" style="position:absolute;left:119;top:480;width:1155;height:1324">
                    <v:group id="shape_0" alt="Group 16" style="position:absolute;left:256;top:480;width:460;height:617">
                      <v:oval id="shape_0" ID="Oval 17" stroked="t" o:allowincell="f" style="position:absolute;left:385;top:480;width:208;height:203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990033" weight="2520" joinstyle="miter" endcap="flat"/>
                        <w10:wrap type="none"/>
                      </v:oval>
                      <v:line id="shape_0" from="486,681" to="486,872" ID="Line 18" stroked="t" o:allowincell="f" style="position:absolute;mso-position-horizontal-relative:char">
                        <v:stroke color="#990033" weight="2520" joinstyle="miter" endcap="flat"/>
                        <v:fill o:detectmouseclick="t" on="false"/>
                        <w10:wrap type="none"/>
                      </v:line>
                      <v:line id="shape_0" from="319,736" to="650,736" ID="Line 19" stroked="t" o:allowincell="f" style="position:absolute;mso-position-horizontal-relative:char">
                        <v:stroke color="#990033" weight="2520" joinstyle="miter" endcap="flat"/>
                        <v:fill o:detectmouseclick="t" on="false"/>
                        <w10:wrap type="none"/>
                      </v:line>
                      <v:rect id="shape_0" ID="Freeform 20" coordsize="108,54" path="m0,54l54,0l108,54e" stroked="t" o:allowincell="f" style="position:absolute;left:256;top:873;width:459;height:223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990033" weight="2520" joinstyle="round" endcap="flat"/>
                        <w10:wrap type="none"/>
                      </v:rect>
                    </v:group>
                    <v:shape id="shape_0" stroked="f" o:allowincell="f" style="position:absolute;left:119;top:1420;width:1154;height:3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Manufacturing Administrato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240;width:1316;height:239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23" stroked="t" o:allowincell="f" style="position:absolute;left:1319;top:278;width:3118;height:1158;flip:y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group id="shape_0" alt="Group 26" style="position:absolute;left:4378;top:2760;width:1500;height:557">
                  <v:shape id="shape_0" fillcolor="#ffffcc" stroked="t" o:allowincell="f" style="position:absolute;left:4378;top:2760;width:1499;height:55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4497;top:2879;width:1197;height:3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ustome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Process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18;top:1680;width:117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: Customer inf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32" stroked="t" o:allowincell="f" style="position:absolute;left:5129;top:559;width:62;height:2199;flip:y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shape id="shape_0" stroked="f" o:allowincell="f" style="position:absolute;left:2519;top:3840;width:2518;height:1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: Store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9,898" to="3357,1376" ID="Line 35" stroked="t" o:allowincell="f" style="position:absolute;flip:x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line id="shape_0" from="5280,1200" to="5280,2518" ID="Line 36" stroked="t" o:allowincell="f" style="position:absolute;flip:y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line id="shape_0" from="5040,1081" to="5040,2279" ID="Line 38" stroked="t" o:allowincell="f" style="position:absolute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group id="shape_0" alt="Group 39" style="position:absolute;left:719;top:3479;width:1501;height:557">
                  <v:shape id="shape_0" fillcolor="#ffffcc" stroked="t" o:allowincell="f" style="position:absolute;left:719;top:3479;width:1500;height:55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838;top:3598;width:1198;height:38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ustome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ataba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98;top:1800;width:1549;height:36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: Process successf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43" stroked="t" o:allowincell="f" style="position:absolute;left:2223;top:3039;width:2154;height:718;flip:y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line id="shape_0" from="2759,3480" to="4197,3839" ID="Line 45" stroked="t" o:allowincell="f" style="position:absolute;flip:x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8;top:1319;width:2011;height:36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: Display information sav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  <w:t>Fig 1.6 Collaboration diagram for Produce Customer Info. (ASAS_06)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3905250" cy="2184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5280" cy="2184480"/>
                          <a:chOff x="0" y="0"/>
                          <a:chExt cx="3905280" cy="2184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720"/>
                            <a:ext cx="3904560" cy="218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83360" y="577080"/>
                            <a:ext cx="952560" cy="35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525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66240"/>
                              <a:ext cx="76068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Scree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43000" y="609480"/>
                            <a:ext cx="9136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8600" y="304200"/>
                            <a:ext cx="89424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: Enter Select pr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836280" cy="1522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0" y="152280"/>
                              <a:ext cx="733320" cy="84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120" y="0"/>
                                <a:ext cx="291960" cy="39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720" y="0"/>
                                  <a:ext cx="132840" cy="129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800" y="127800"/>
                                  <a:ext cx="0" cy="12204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62720"/>
                                  <a:ext cx="21096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9840"/>
                                  <a:ext cx="291960" cy="1422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2520">
                                  <a:solidFill>
                                    <a:srgbClr val="9900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596880"/>
                                <a:ext cx="73332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u w:val="single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Manufacturing Administrato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836280" cy="152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837720" y="755640"/>
                            <a:ext cx="1744560" cy="684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18800" y="1066680"/>
                            <a:ext cx="304200" cy="6091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1448280"/>
                            <a:ext cx="8539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: Print inform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09320" y="1828080"/>
                            <a:ext cx="953280" cy="35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5328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66240"/>
                              <a:ext cx="761400" cy="12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rin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2687400" y="933480"/>
                            <a:ext cx="372960" cy="89640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7.5pt;height:172pt" coordorigin="0,0" coordsize="6150,3440">
                <v:rect id="shape_0" stroked="f" o:allowincell="f" style="position:absolute;left:1;top:1;width:6148;height:3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2" style="position:absolute;left:4068;top:909;width:1500;height:557">
                  <v:shape id="shape_0" fillcolor="#ffffcc" stroked="t" o:allowincell="f" style="position:absolute;left:4068;top:909;width:1499;height:55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4212;top:1013;width:1197;height:19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Scree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800,960" to="3238,960" ID="Line 6" stroked="t" o:allowincell="f" style="position:absolute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19;top:479;width:1407;height:36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: Enter Select pri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8" style="position:absolute;left:0;top:0;width:1317;height:2397">
                  <v:group id="shape_0" alt="Group 9" style="position:absolute;left:119;top:240;width:1155;height:1324">
                    <v:group id="shape_0" alt="Group 10" style="position:absolute;left:256;top:240;width:460;height:617">
                      <v:oval id="shape_0" ID="Oval 11" stroked="t" o:allowincell="f" style="position:absolute;left:385;top:240;width:208;height:203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990033" weight="2520" joinstyle="miter" endcap="flat"/>
                        <w10:wrap type="none"/>
                      </v:oval>
                      <v:line id="shape_0" from="486,441" to="486,632" ID="Line 12" stroked="t" o:allowincell="f" style="position:absolute;mso-position-horizontal-relative:char">
                        <v:stroke color="#990033" weight="2520" joinstyle="miter" endcap="flat"/>
                        <v:fill o:detectmouseclick="t" on="false"/>
                        <w10:wrap type="none"/>
                      </v:line>
                      <v:line id="shape_0" from="319,496" to="650,496" ID="Line 13" stroked="t" o:allowincell="f" style="position:absolute;mso-position-horizontal-relative:char">
                        <v:stroke color="#990033" weight="2520" joinstyle="miter" endcap="flat"/>
                        <v:fill o:detectmouseclick="t" on="false"/>
                        <w10:wrap type="none"/>
                      </v:line>
                      <v:rect id="shape_0" ID="Freeform 14" coordsize="108,54" path="m0,54l54,0l108,54e" stroked="t" o:allowincell="f" style="position:absolute;left:256;top:633;width:459;height:223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990033" weight="2520" joinstyle="round" endcap="flat"/>
                        <w10:wrap type="none"/>
                      </v:rect>
                    </v:group>
                    <v:shape id="shape_0" stroked="f" o:allowincell="f" style="position:absolute;left:119;top:1180;width:1154;height:3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u w:val="single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Manufacturing Administrato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0;width:1316;height:239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17" stroked="t" o:allowincell="f" style="position:absolute;left:1319;top:1190;width:2746;height:9;flip:y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line id="shape_0" from="4439,1680" to="4917,2638" ID="Line 24" stroked="t" o:allowincell="f" style="position:absolute;flip:x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99;top:2281;width:134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: Print inform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34" style="position:absolute;left:3479;top:2879;width:1501;height:557">
                  <v:shape id="shape_0" fillcolor="#ffffcc" stroked="t" o:allowincell="f" style="position:absolute;left:3479;top:2879;width:1500;height:55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3623;top:2983;width:1198;height:19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rin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37" stroked="t" o:allowincell="f" style="position:absolute;left:4232;top:1470;width:585;height:1411;flip:x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  <w:t>Fig 1.7 Collaboration diagram for Print selected transport result. (ASAS_07)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486400" cy="381889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818880"/>
                          <a:chOff x="0" y="0"/>
                          <a:chExt cx="5486400" cy="3818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5486400" cy="381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98440" y="424800"/>
                            <a:ext cx="75816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816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52560"/>
                              <a:ext cx="605160" cy="9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Screen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5640" cy="121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59760" y="121320"/>
                              <a:ext cx="583560" cy="570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9120" y="0"/>
                                <a:ext cx="232560" cy="31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520" y="0"/>
                                  <a:ext cx="105480" cy="102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" y="101520"/>
                                  <a:ext cx="0" cy="9648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128880"/>
                                  <a:ext cx="167760" cy="0"/>
                                </a:xfrm>
                                <a:prstGeom prst="line">
                                  <a:avLst/>
                                </a:prstGeom>
                                <a:ln w="2520">
                                  <a:solidFill>
                                    <a:srgbClr val="9900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000"/>
                                  <a:ext cx="232560" cy="113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2520">
                                  <a:solidFill>
                                    <a:srgbClr val="9900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474480"/>
                                <a:ext cx="583560" cy="9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Custome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665640" cy="12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V="1">
                            <a:off x="666000" y="565200"/>
                            <a:ext cx="2332800" cy="4176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727520" y="2909520"/>
                            <a:ext cx="75816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816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760" y="59760"/>
                              <a:ext cx="60516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Base Feature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Process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 flipV="1">
                            <a:off x="3848760" y="2029320"/>
                            <a:ext cx="1258200" cy="87948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3211200" y="787320"/>
                            <a:ext cx="60480" cy="7272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6560" y="424080"/>
                            <a:ext cx="666000" cy="36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9120" y="2909520"/>
                            <a:ext cx="75816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816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760" y="59760"/>
                              <a:ext cx="60516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Extra Feature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Processor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1437120" y="2030040"/>
                            <a:ext cx="1652400" cy="87912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98440" y="3535560"/>
                            <a:ext cx="758160" cy="28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816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760" y="59760"/>
                              <a:ext cx="60516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lculat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r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90600" y="1818720"/>
                            <a:ext cx="758160" cy="42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8160" cy="42300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252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760" y="89280"/>
                              <a:ext cx="60516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 Transportation process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3377520" y="2242080"/>
                            <a:ext cx="93240" cy="129348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5400" y="788040"/>
                            <a:ext cx="120600" cy="787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378240" y="707400"/>
                            <a:ext cx="92880" cy="1111680"/>
                          </a:xfrm>
                          <a:prstGeom prst="straightConnector1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75160" y="787320"/>
                            <a:ext cx="616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:Provice  Mod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0" y="302760"/>
                            <a:ext cx="5472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:Select Mod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0320" y="2000160"/>
                            <a:ext cx="9104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: Request base Fea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121480"/>
                            <a:ext cx="605880" cy="3024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1280" y="2423880"/>
                            <a:ext cx="363240" cy="3027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2666880"/>
                            <a:ext cx="109080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: provide base  Fea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14680" y="2545560"/>
                            <a:ext cx="60480" cy="6660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4560" y="2909520"/>
                            <a:ext cx="109080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:Calculate base  Pr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72760" y="2545560"/>
                            <a:ext cx="36720" cy="6058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5200" y="3174480"/>
                            <a:ext cx="109080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:Provice Base Pr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1240" y="1319400"/>
                            <a:ext cx="1557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:Provice  detail information (base featur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9960" y="666720"/>
                            <a:ext cx="605880" cy="36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5840" y="181440"/>
                            <a:ext cx="8229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:Select Extra Fea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787320"/>
                            <a:ext cx="15112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:display detail information(base feature)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440" y="909360"/>
                            <a:ext cx="8370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:Query Extra fea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080" y="2606760"/>
                            <a:ext cx="9183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:Request Extra fea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39320" y="2303640"/>
                            <a:ext cx="750600" cy="424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6680" y="2182320"/>
                            <a:ext cx="787320" cy="424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990033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2303640"/>
                            <a:ext cx="89208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:Provide Extra fea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1501920"/>
                            <a:ext cx="10908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:Provide detail information(base+extr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3880" y="3356640"/>
                            <a:ext cx="109080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:Calculate extra  Pr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5520" y="3030840"/>
                            <a:ext cx="109080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:Calculate base  Pr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909360"/>
                            <a:ext cx="175752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:Display detail information (base+extr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00.7pt" coordorigin="0,0" coordsize="8640,6014">
                <v:rect id="shape_0" stroked="f" o:allowincell="f" style="position:absolute;left:0;top:1;width:8639;height:60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2" style="position:absolute;left:4722;top:669;width:1194;height:444">
                  <v:shape id="shape_0" fillcolor="#ffffcc" stroked="t" o:allowincell="f" style="position:absolute;left:4722;top:669;width:1193;height:44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4836;top:752;width:952;height:1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Screen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4" style="position:absolute;left:0;top:0;width:1048;height:1907">
                  <v:group id="shape_0" alt="Group 15" style="position:absolute;left:94;top:191;width:919;height:899">
                    <v:group id="shape_0" alt="Group 16" style="position:absolute;left:203;top:191;width:366;height:490">
                      <v:oval id="shape_0" ID="Oval 17" stroked="t" o:allowincell="f" style="position:absolute;left:306;top:191;width:165;height:161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990033" weight="2520" joinstyle="miter" endcap="flat"/>
                        <w10:wrap type="none"/>
                      </v:oval>
                      <v:line id="shape_0" from="386,351" to="386,502" ID="Line 18" stroked="t" o:allowincell="f" style="position:absolute;mso-position-horizontal-relative:char">
                        <v:stroke color="#990033" weight="2520" joinstyle="miter" endcap="flat"/>
                        <v:fill o:detectmouseclick="t" on="false"/>
                        <w10:wrap type="none"/>
                      </v:line>
                      <v:line id="shape_0" from="253,394" to="516,394" ID="Line 19" stroked="t" o:allowincell="f" style="position:absolute;mso-position-horizontal-relative:char">
                        <v:stroke color="#990033" weight="2520" joinstyle="miter" endcap="flat"/>
                        <v:fill o:detectmouseclick="t" on="false"/>
                        <w10:wrap type="none"/>
                      </v:line>
                      <v:rect id="shape_0" ID="Freeform 20" coordsize="108,54" path="m0,54l54,0l108,54e" stroked="t" o:allowincell="f" style="position:absolute;left:203;top:503;width:365;height:177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990033" weight="2520" joinstyle="round" endcap="flat"/>
                        <w10:wrap type="none"/>
                      </v:rect>
                    </v:group>
                    <v:shape id="shape_0" stroked="f" o:allowincell="f" style="position:absolute;left:94;top:938;width:918;height:15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Custom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0;width:1047;height:190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23" stroked="t" o:allowincell="f" style="position:absolute;left:1049;top:890;width:3673;height:64;flip:y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group id="shape_0" alt="Group 26" style="position:absolute;left:7445;top:4582;width:1194;height:444">
                  <v:shape id="shape_0" fillcolor="#ffffcc" stroked="t" o:allowincell="f" style="position:absolute;left:7445;top:4582;width:1193;height:44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7539;top:4676;width:952;height:3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Base Feature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Process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32" stroked="t" o:allowincell="f" style="position:absolute;left:6061;top:3196;width:1979;height:1383;flip:xy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line id="shape_0" from="5057,1240" to="5151,2384" ID="Line 35" stroked="t" o:allowincell="f" style="position:absolute;flip:xy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line id="shape_0" from="2577,668" to="3625,724" ID="Line 38" stroked="t" o:allowincell="f" style="position:absolute;flip:y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group id="shape_0" alt="Group 47" style="position:absolute;left:1668;top:4582;width:1194;height:444">
                  <v:shape id="shape_0" fillcolor="#ffffcc" stroked="t" o:allowincell="f" style="position:absolute;left:1668;top:4582;width:1193;height:44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1762;top:4676;width:952;height:3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Extra Feature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Processor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51" stroked="t" o:allowincell="f" style="position:absolute;left:2263;top:3197;width:2600;height:1383;flip:x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group id="shape_0" alt="Group 57" style="position:absolute;left:4722;top:5568;width:1194;height:444">
                  <v:shape id="shape_0" fillcolor="#ffffcc" stroked="t" o:allowincell="f" style="position:absolute;left:4722;top:5568;width:1193;height:44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4816;top:5662;width:952;height:3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lculat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r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61" style="position:absolute;left:4867;top:2864;width:1194;height:666">
                  <v:shape id="shape_0" fillcolor="#ffffcc" stroked="t" o:allowincell="f" style="position:absolute;left:4867;top:2864;width:1193;height:66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990033" weight="2520" joinstyle="miter" endcap="flat"/>
                    <w10:wrap type="none"/>
                  </v:shape>
                  <v:shape id="shape_0" stroked="f" o:allowincell="f" style="position:absolute;left:4961;top:3005;width:952;height:4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 Transportation process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AutoShape 64" stroked="t" o:allowincell="f" style="position:absolute;left:5319;top:3531;width:145;height:2036;flip:x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line id="shape_0" from="5536,1241" to="5725,2480" ID="Line 65" stroked="t" o:allowincell="f" style="position:absolute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ID="AutoShape 66" stroked="t" o:allowincell="f" style="position:absolute;left:5320;top:1114;width:145;height:1750;mso-position-horizontal-relative:char" type="_x0000_t32">
                  <v:stroke color="#990033" weight="2520" joinstyle="miter" endcap="flat"/>
                  <v:fill o:detectmouseclick="t" on="false"/>
                  <w10:wrap type="none"/>
                </v:shape>
                <v:shape id="shape_0" stroked="f" o:allowincell="f" style="position:absolute;left:5630;top:1240;width:970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:Provice  Mod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0;top:477;width:861;height:2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:Select Mod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3;top:3150;width:1433;height:2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: Request base Fe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99,3341" to="7252,3816" ID="Line 65" stroked="t" o:allowincell="f" style="position:absolute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line id="shape_0" from="6490,3817" to="7061,4293" ID="Line 65" stroked="t" o:allowincell="f" style="position:absolute;flip:xy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99;top:4200;width:1717;height: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: provide base  Fe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5,4009" to="5629,5057" ID="Line 65" stroked="t" o:allowincell="f" style="position:absolute;flip:x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40;top:4582;width:1717;height: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:Calculate base  P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4,4009" to="5211,4962" ID="Line 65" stroked="t" o:allowincell="f" style="position:absolute;flip:y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08;top:4999;width:1717;height: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:Provice Base P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5;top:2078;width:2452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:Provice  detail information (base featur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2,1050" to="2575,1107" ID="Line 38" stroked="t" o:allowincell="f" style="position:absolute;flip:x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76;top:286;width:1295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:Select Extra Fe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4;top:1240;width:2379;height:29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:display detail information(base feature)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9;top:1432;width:1317;height:2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:Query Extra fe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1;top:4105;width:1445;height:2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:Request Extra fe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4,3628" to="4235,4295" ID="Line 65" stroked="t" o:allowincell="f" style="position:absolute;flip:x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line id="shape_0" from="2672,3437" to="3911,4104" ID="Line 65" stroked="t" o:allowincell="f" style="position:absolute;flip:y;mso-position-horizontal-relative:char">
                  <v:stroke color="#990033" weight="252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89;top:3628;width:1404;height:29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:Provide Extra fea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2365;width:1717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:Provide detail information(base+extr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7;top:5286;width:1717;height: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:Calculate extra  P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1;top:4773;width:1717;height: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:Calculate base  Pr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0;top:1432;width:2767;height:1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:Display detail information (base+extr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/>
      </w:pPr>
      <w:r>
        <w:rPr>
          <w:b/>
          <w:bCs/>
        </w:rPr>
        <w:t>Fig 1.8 Collaboration diagram for Select transportation (ASAS_08)</w:t>
      </w:r>
      <w:r>
        <w:br w:type="page"/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028440" cy="37490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8400" cy="3749040"/>
                          <a:chOff x="0" y="0"/>
                          <a:chExt cx="4028400" cy="37490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028400" cy="374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880" y="122400"/>
                            <a:ext cx="1219320" cy="115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boundar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cre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Prompt Logi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Prompt Base feature form 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80" y="42876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9080" y="0"/>
                            <a:ext cx="1219320" cy="138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entit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Authentication Contro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Passwor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Userna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Prompt Logi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Prompt Base feature form 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9080" y="304200"/>
                            <a:ext cx="121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80320"/>
                            <a:ext cx="121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759960"/>
                            <a:ext cx="121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9080" y="2485440"/>
                            <a:ext cx="1219320" cy="91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entit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ler Databas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StoreInformatio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9080" y="2865240"/>
                            <a:ext cx="121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3017520"/>
                            <a:ext cx="121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9800"/>
                            <a:ext cx="1371600" cy="150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control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aler Process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DealerNa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DealerAddres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DealerContect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DealerContectPers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DisplayForm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VerifyInformatio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58520"/>
                            <a:ext cx="1371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4680"/>
                            <a:ext cx="1371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285200" y="693360"/>
                            <a:ext cx="1524960" cy="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9360" y="502920"/>
                            <a:ext cx="240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800" y="517680"/>
                            <a:ext cx="240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75000" y="1276200"/>
                            <a:ext cx="10440" cy="90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1680" y="1341720"/>
                            <a:ext cx="240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400" y="1875960"/>
                            <a:ext cx="3535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.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71600" y="2932920"/>
                            <a:ext cx="1438560" cy="1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47200" y="2636640"/>
                            <a:ext cx="240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800" y="2636640"/>
                            <a:ext cx="240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7.2pt;height:295.2pt" coordorigin="0,0" coordsize="6344,5904">
                <v:rect id="shape_0" stroked="f" o:allowincell="f" style="position:absolute;left:0;top:0;width:6343;height:59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04;top:193;width:1919;height:18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boundar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cre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Prompt Logi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Prompt Base feature form 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04,675" to="2023,675" ID="Straight Connector 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424;top:0;width:1919;height:21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entit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Authentication Contro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Passwor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Userna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Prompt Logi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Prompt Base feature form 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424,479" to="6343,481" ID="Straight Connector 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,914" to="2023,916" ID="Straight Connector 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4,1197" to="6343,1198" ID="Straight Connector 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424;top:3914;width:1919;height:1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entit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ler Databas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StoreInformatio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424,4512" to="6343,4513" ID="Straight Connector 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24,4752" to="6343,4753" ID="Straight Connector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0;top:3433;width:2159;height:2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control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aler Process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DealerNa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DealerAddres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DealerContect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DealerContectPers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DisplayForm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VerifyInformatio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0,4029" to="2159,4032" ID="Straight Connector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5110" to="2159,5113" ID="Straight Connector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024;top:1092;width:2401;height: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999;top:792;width:378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3;top:815;width:378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63;top:2010;width:15;height:1425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184;top:2113;width:378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;top:2954;width:556;height:5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.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60;top:4619;width:2264;height:1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279;top:4152;width:378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3;top:4152;width:378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Figure 2.1: Class diagram for </w:t>
      </w:r>
      <w:r>
        <w:rPr>
          <w:b/>
          <w:bCs/>
        </w:rPr>
        <w:t>produce dealer information</w:t>
      </w:r>
      <w:r>
        <w:br w:type="page"/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24400" cy="37490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3749040"/>
                          <a:chOff x="0" y="0"/>
                          <a:chExt cx="4724280" cy="3749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0"/>
                            <a:ext cx="4723920" cy="374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7440" y="122400"/>
                            <a:ext cx="1218600" cy="115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boundar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cre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Prompt Logi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Prompt Base feature form 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800" y="428760"/>
                            <a:ext cx="121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0" y="0"/>
                            <a:ext cx="1218600" cy="138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entit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Authentication Contro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Passwor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Userna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Prompt Logi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Prompt Base feature form 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720" y="304200"/>
                            <a:ext cx="1218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580320"/>
                            <a:ext cx="1218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759960"/>
                            <a:ext cx="121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0" y="2485440"/>
                            <a:ext cx="1447200" cy="91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entit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Base Feature Databas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StoreInformatio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720" y="2865240"/>
                            <a:ext cx="144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3017520"/>
                            <a:ext cx="144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9800"/>
                            <a:ext cx="1838160" cy="150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control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ase Feature Process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&lt;&lt;PK&gt;&gt;ModelI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ModelNa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&lt;&lt;Multivalued&gt;&gt;BaseFeatu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BasePr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DisplayForm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VerifyInformatio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558520"/>
                            <a:ext cx="183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44680"/>
                            <a:ext cx="183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526400" y="693360"/>
                            <a:ext cx="1750680" cy="6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0200" y="502920"/>
                            <a:ext cx="240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517680"/>
                            <a:ext cx="240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16920" y="1276200"/>
                            <a:ext cx="2880" cy="90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3240" y="1341720"/>
                            <a:ext cx="240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640" y="1875960"/>
                            <a:ext cx="3535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.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38880" y="2932920"/>
                            <a:ext cx="1438560" cy="1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1320" y="2636640"/>
                            <a:ext cx="240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636640"/>
                            <a:ext cx="240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2pt;height:295.2pt" coordorigin="0,0" coordsize="7440,5904">
                <v:rect id="shape_0" stroked="f" o:allowincell="f" style="position:absolute;left:1;top:0;width:7438;height:59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84;top:193;width:1918;height:18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boundar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cre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Prompt Logi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Prompt Base feature form 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5,675" to="2403,675" ID="Straight Connector 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159;top:0;width:1918;height:21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entit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Authentication Contro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Passwor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Userna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Prompt Logi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Prompt Base feature form 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60,479" to="7078,481" ID="Straight Connector 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,914" to="2403,916" ID="Straight Connector 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60,1197" to="7078,1198" ID="Straight Connector 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159;top:3914;width:2278;height:1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entit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Base Feature Databas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StoreInformatio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60,4512" to="7438,4513" ID="Straight Connector 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60,4752" to="7438,4753" ID="Straight Connector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0;top:3433;width:2894;height:2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control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ase Feature Process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&lt;&lt;PK&gt;&gt;ModelI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ModelNa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&lt;&lt;Multivalued&gt;&gt;BaseFeatu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BasePr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DisplayForm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VerifyInformatio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,4029" to="2895,4032" ID="Straight Connector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5110" to="2895,5113" ID="Straight Connector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404;top:1092;width:2756;height: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378;top:792;width:378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815;width:378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444;top:2010;width:4;height:1425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564;top:2113;width:378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3;top:2954;width:556;height:51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.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896;top:4619;width:2264;height:1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84;top:4152;width:378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4152;width:378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2.2: Class diagram for </w:t>
      </w:r>
      <w:r>
        <w:rPr>
          <w:b/>
          <w:bCs/>
        </w:rPr>
        <w:t>provide base features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486400" cy="44989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498920"/>
                          <a:chOff x="0" y="0"/>
                          <a:chExt cx="5486400" cy="44989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486400" cy="449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2280"/>
                            <a:ext cx="1008360" cy="93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boundar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cre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Prompt Logi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Prompt Base feature form 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5000"/>
                            <a:ext cx="100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9600" y="0"/>
                            <a:ext cx="1008360" cy="116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entit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Authentication Contro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Passwor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Userna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Prompt Logi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Prompt Base feature form 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9600" y="251640"/>
                            <a:ext cx="1008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1360"/>
                            <a:ext cx="1008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600" y="629280"/>
                            <a:ext cx="100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8320" y="1576080"/>
                            <a:ext cx="1197720" cy="74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entit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Base Feature Databas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StoreInformatio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8320" y="1889640"/>
                            <a:ext cx="1197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320" y="2016000"/>
                            <a:ext cx="1197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6080" y="1323360"/>
                            <a:ext cx="1521360" cy="129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control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ase Feature Process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&lt;&lt;PK&gt;&gt;ModelI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ModelNa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&lt;&lt;Multivalued&gt;&gt;BaseFeatu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BasePr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DisplayForm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VerifyInformatio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1636560"/>
                            <a:ext cx="1521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2203920"/>
                            <a:ext cx="1521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08360" y="531360"/>
                            <a:ext cx="2901600" cy="5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5040" y="376560"/>
                            <a:ext cx="1994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6080" y="578520"/>
                            <a:ext cx="1994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4360" y="1001880"/>
                            <a:ext cx="1832760" cy="321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1360" y="944280"/>
                            <a:ext cx="1994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9440" y="1071720"/>
                            <a:ext cx="2916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.n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3097440" y="1950840"/>
                            <a:ext cx="1190520" cy="21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91680" y="1700640"/>
                            <a:ext cx="1994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4880" y="1700640"/>
                            <a:ext cx="1994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3520" y="3341520"/>
                            <a:ext cx="1197720" cy="749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entit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Extra Feature Databas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StoreInformatio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3520" y="3655800"/>
                            <a:ext cx="1197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781440"/>
                            <a:ext cx="1197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3088800"/>
                            <a:ext cx="1521360" cy="1409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control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tra Feature Process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&lt;&lt;PK&gt;&gt;ExtraFeatureI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ModelI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ModelNa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ExtraFeatu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ExtraPr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DisplayForm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VerifyInformatio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00" y="3401640"/>
                            <a:ext cx="15213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3969360"/>
                            <a:ext cx="15213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8560" y="2837160"/>
                            <a:ext cx="2916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.n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773000" y="3716640"/>
                            <a:ext cx="1190160" cy="7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3529440"/>
                            <a:ext cx="1994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0" y="3467160"/>
                            <a:ext cx="1994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4720" y="1002600"/>
                            <a:ext cx="509040" cy="208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4280" y="1133640"/>
                            <a:ext cx="1994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6320" rIns="76320" tIns="38160" bIns="38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54.25pt" coordorigin="0,0" coordsize="8640,7085">
                <v:rect id="shape_0" stroked="f" o:allowincell="f" style="position:absolute;left:0;top:0;width:8639;height:70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0;top:98;width:1587;height:1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boundar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cre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Prompt Logi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Prompt Base feature form 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0,496" to="1587,496" ID="Straight Connector 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157;top:0;width:1587;height:18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entit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Authentication Contro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Passwor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Userna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Prompt Logi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Prompt Base feature form 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157,396" to="7744,397" ID="Straight Connector 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695" to="1587,696" ID="Straight Connector 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57,991" to="7744,991" ID="Straight Connector 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753;top:2482;width:1885;height:1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entit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Base Feature Databas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StoreInformatio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753,2976" to="8638,2977" ID="Straight Connector 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53,3175" to="8638,3176" ID="Straight Connector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482;top:2084;width:2395;height:2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control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ase Feature Process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&lt;&lt;PK&gt;&gt;ModelI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ModelNa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&lt;&lt;Multivalued&gt;&gt;BaseFeatu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BasePr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DisplayForm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VerifyInformatio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482,2577" to="4877,2579" ID="Straight Connector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2,3471" to="4877,3473" ID="Straight Connector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588;top:837;width:4568;height:8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567;top:593;width:313;height:2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911;width:313;height:2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4;top:1578;width:2885;height:506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687;top:1487;width:313;height:2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4;top:1688;width:458;height:41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.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878;top:3072;width:1874;height:3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869;top:2678;width:313;height:2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2678;width:313;height:2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67;top:5262;width:1885;height:11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entit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Extra Feature Databas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StoreInformatio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67,5757" to="6552,5757" ID="Straight Connector 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7,5955" to="6552,5956" ID="Straight Connector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97;top:4864;width:2395;height:2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control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tra Feature Process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&lt;&lt;PK&gt;&gt;ExtraFeatureI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ModelI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ModelNa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ExtraFeatu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ExtraPr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DisplayForm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VerifyInformatio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97,5357" to="2792,5360" ID="Straight Connector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7,6251" to="2792,6253" ID="Straight Connector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40;top:4468;width:458;height:41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.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92;top:5853;width:1873;height:119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879;top:5558;width:313;height:2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9;top:5460;width:313;height:2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5;top:1579;width:801;height:328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95;top:1785;width:313;height:2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Figure 2.3: Class diagram for </w:t>
      </w:r>
      <w:r>
        <w:rPr>
          <w:b/>
          <w:bCs/>
        </w:rPr>
        <w:t>produce extra features</w:t>
      </w:r>
      <w:r>
        <w:br w:type="page"/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780790" cy="13233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0720" cy="1323360"/>
                          <a:chOff x="0" y="0"/>
                          <a:chExt cx="3780720" cy="13233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3780720" cy="132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0360"/>
                            <a:ext cx="1219320" cy="91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boundar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cre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Prompt Logi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21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1760" y="0"/>
                            <a:ext cx="1219320" cy="126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entit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Authentication Contro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Passwor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Userna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Prompt Logi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Verify Logi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1760" y="352440"/>
                            <a:ext cx="1219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7560"/>
                            <a:ext cx="121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807120"/>
                            <a:ext cx="1219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1219320" y="633600"/>
                            <a:ext cx="1343160" cy="6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2040" y="423720"/>
                            <a:ext cx="240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3440" y="417960"/>
                            <a:ext cx="240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7.7pt;height:104.2pt" coordorigin="0,0" coordsize="5954,2084">
                <v:rect id="shape_0" stroked="f" o:allowincell="f" style="position:absolute;left:0;top:0;width:5953;height:20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0;top:284;width:1919;height:1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boundar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cre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Prompt Logi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0,765" to="1919,766" ID="Straight Connector 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034;top:0;width:1919;height:1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entit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Authentication Contro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Passwor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Userna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Prompt Logi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Verify Logi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034,555" to="5953,556" ID="Straight Connector 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004" to="1919,1006" ID="Straight Connector 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4,1271" to="5953,1273" ID="Straight Connector 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920;top:998;width:2114;height:8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893;top:667;width:378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9;top:658;width:378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Figure 2.4: Class diagram for </w:t>
      </w:r>
      <w:r>
        <w:rPr>
          <w:b/>
          <w:bCs/>
        </w:rPr>
        <w:t>Authorize login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487035" cy="391223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3912120"/>
                          <a:chOff x="0" y="0"/>
                          <a:chExt cx="5487120" cy="39121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5486400" cy="391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6920" y="0"/>
                            <a:ext cx="1094760" cy="121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boundar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cre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DisplayModelList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DisplayExtraList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DisplayBasePrice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DisplayExtraPrice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DisplayTotalPrice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6920" y="273600"/>
                            <a:ext cx="1094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410040"/>
                            <a:ext cx="10947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1592640"/>
                            <a:ext cx="1651680" cy="126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control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ase Feature Process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&lt;&lt;PK&gt;&gt;ModelI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ModelNa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&lt;&lt;Multivalued&gt;&gt;BaseFeatu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BasePr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DisplayForm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440" y="1828800"/>
                            <a:ext cx="16516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2512080"/>
                            <a:ext cx="16516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43760" y="1216080"/>
                            <a:ext cx="2055240" cy="37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1071360"/>
                            <a:ext cx="2160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1198800"/>
                            <a:ext cx="314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.n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4800"/>
                            <a:ext cx="1651680" cy="137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control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tra Feature Process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&lt;&lt;PK&gt;&gt;ExtraFeatureI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ModelI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ModelNa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ExtraFeatu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ExtraPr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DisplayForm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45360"/>
                            <a:ext cx="16516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61320"/>
                            <a:ext cx="16516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5760" y="1231200"/>
                            <a:ext cx="3142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.n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826200" y="1216080"/>
                            <a:ext cx="1717920" cy="28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8560" y="1256040"/>
                            <a:ext cx="2160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200" y="2942640"/>
                            <a:ext cx="1300320" cy="92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entit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ice Calculat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&lt;&lt;Multivalued&gt;&gt;Tax Fe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CalculateBasePrice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CalculateExtraPrice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2200" y="3282480"/>
                            <a:ext cx="1300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3486960"/>
                            <a:ext cx="13003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652400" y="2194560"/>
                            <a:ext cx="470880" cy="1208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421440" y="2225160"/>
                            <a:ext cx="351000" cy="117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0720" y="2051640"/>
                            <a:ext cx="2160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880" y="3283560"/>
                            <a:ext cx="2160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9840" y="3352320"/>
                            <a:ext cx="2160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1120" y="1916280"/>
                            <a:ext cx="21600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41400" bIns="414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.05pt;height:308.05pt" coordorigin="0,0" coordsize="8641,6161">
                <v:rect id="shape_0" stroked="f" o:allowincell="f" style="position:absolute;left:1;top:0;width:8639;height:61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145;top:0;width:1723;height:19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boundar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cre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DisplayModelList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DisplayExtraList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DisplayBasePrice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DisplayExtraPrice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DisplayTotalPrice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145,431" to="4868,432" ID="Straight Connector 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45,646" to="4868,649" ID="Straight Connector 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940;top:2508;width:2600;height:19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control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ase Feature Process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&lt;&lt;PK&gt;&gt;ModelI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ModelNa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&lt;&lt;Multivalued&gt;&gt;BaseFeatu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BasePr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DisplayForm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941,2880" to="8541,2883" ID="Straight Connector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3956" to="8541,3959" ID="Straight Connector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006;top:1915;width:3236;height:59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860;top:1687;width:339;height:2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1888;width:494;height:4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.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2370;width:2600;height:21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control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tra Feature Process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&lt;&lt;PK&gt;&gt;ExtraFeatureI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ModelI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ModelNa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ExtraFeatu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ExtraPr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DisplayForm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,2906" to="2601,2909" ID="Straight Connector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3876" to="2601,3879" ID="Straight Connector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68;top:1939;width:494;height:4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.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01;top:1915;width:2703;height:455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683;top:1978;width:339;height:2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42;top:4634;width:2047;height:1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entit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ice Calculat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&lt;&lt;Multivalued&gt;&gt;Tax Fe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CalculateBasePrice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CalculateExtraPrice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342,5169" to="5389,5172" ID="Straight Connector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2,5491" to="5389,5496" ID="Straight Connector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602;top:3456;width:741;height:190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88;top:3504;width:551;height:1855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694;top:3231;width:339;height:2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0;top:5171;width:339;height:2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5279;width:339;height:2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8;top:3018;width:339;height:2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/>
      </w:pPr>
      <w:r>
        <w:rPr>
          <w:b/>
          <w:bCs/>
          <w:sz w:val="24"/>
          <w:szCs w:val="24"/>
        </w:rPr>
        <w:t xml:space="preserve">Figure 2.5: Class diagram for </w:t>
      </w:r>
      <w:r>
        <w:rPr>
          <w:b/>
          <w:bCs/>
        </w:rPr>
        <w:t>Calculate price</w:t>
      </w:r>
      <w:r>
        <w:br w:type="page"/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4724400" cy="3747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3747240"/>
                          <a:chOff x="0" y="0"/>
                          <a:chExt cx="4724280" cy="37472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4723920" cy="37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920" y="0"/>
                            <a:ext cx="1444680" cy="103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boundar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cre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DispCustomerForm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DisplayStatus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80" y="304200"/>
                            <a:ext cx="1444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456480"/>
                            <a:ext cx="1444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0" y="2437920"/>
                            <a:ext cx="1447200" cy="91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entit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Base Feature Databas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StoreInformatio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6720" y="2817000"/>
                            <a:ext cx="1447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720" y="2970360"/>
                            <a:ext cx="144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5960"/>
                            <a:ext cx="2285280" cy="162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entit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ustomer Process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CustomerNa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CustomerAddres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&lt;&lt;Multivalued&gt;&gt;Customer Contect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CustomerMode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&lt;&lt;Multivalued&gt;&gt;CustomerExtraFeatu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RetriveCustomerInformatio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DisplayStatus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434680"/>
                            <a:ext cx="22852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20480"/>
                            <a:ext cx="22852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34720" y="1035000"/>
                            <a:ext cx="7920" cy="1022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1217880"/>
                            <a:ext cx="240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640" y="1752480"/>
                            <a:ext cx="3535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..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85280" y="2867040"/>
                            <a:ext cx="990360" cy="3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1600" y="2588760"/>
                            <a:ext cx="240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588760"/>
                            <a:ext cx="240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2pt;height:295.05pt" coordorigin="0,0" coordsize="7440,5901">
                <v:rect id="shape_0" stroked="f" o:allowincell="f" style="position:absolute;left:1;top:0;width:7438;height:59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650;top:0;width:2274;height:1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boundar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cre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DispCustomerForm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DisplayStatus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1,479" to="2925,480" ID="Straight Connector 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1,719" to="2925,721" ID="Straight Connector 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159;top:3839;width:2278;height:1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entit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Base Feature Databas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StoreInformatio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60,4436" to="7438,4438" ID="Straight Connector 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60,4678" to="7438,4679" ID="Straight Connector 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0;top:3238;width:3598;height:25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entit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ustomer Process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CustomerNa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CustomerAddres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&lt;&lt;Multivalued&gt;&gt;Customer Contect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CustomerMode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&lt;&lt;Multivalued&gt;&gt;CustomerExtraFeatu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RetriveCustomerInformatio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DisplayStatus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,3834" to="3599,3838" ID="Straight Connector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4914" to="3599,4917" ID="Straight Connector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787;top:1630;width:11;height:160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39;top:1918;width:378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3;top:2760;width:556;height:51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..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99;top:4515;width:1559;height:48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719;top:4077;width:378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4077;width:378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Figure 2.6: Class diagram for </w:t>
      </w:r>
      <w:r>
        <w:rPr>
          <w:b/>
          <w:bCs/>
        </w:rPr>
        <w:t>Produce Customer Info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2286000" cy="362521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625200"/>
                          <a:chOff x="0" y="0"/>
                          <a:chExt cx="2286000" cy="36252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2285280" cy="362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920" y="0"/>
                            <a:ext cx="1444680" cy="91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boundar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cre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PrintInformatio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80" y="304200"/>
                            <a:ext cx="1444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456480"/>
                            <a:ext cx="1444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55960"/>
                            <a:ext cx="2285280" cy="150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entit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int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CustomerNa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CustomerAddres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&lt;&lt;Multivalued&gt;&gt;Customer ContectN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CustomerMode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&lt;&lt;Multivalued&gt;&gt;CustomerExtraFeatu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Print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434680"/>
                            <a:ext cx="22852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272760"/>
                            <a:ext cx="22852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34720" y="917640"/>
                            <a:ext cx="7920" cy="1138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1217880"/>
                            <a:ext cx="240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7360" y="1751400"/>
                            <a:ext cx="2408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285.45pt" coordorigin="0,0" coordsize="3600,5709">
                <v:rect id="shape_0" stroked="f" o:allowincell="f" style="position:absolute;left:1;top:0;width:3598;height:57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650;top:0;width:2274;height:1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boundar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cre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PrintInformatio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1,479" to="2925,480" ID="Straight Connector 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1,719" to="2925,721" ID="Straight Connector 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0;top:3238;width:3598;height:2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entit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int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CustomerNa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CustomerAddres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&lt;&lt;Multivalued&gt;&gt;Customer ContectN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CustomerMode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&lt;&lt;Multivalued&gt;&gt;CustomerExtraFeatu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Print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,3834" to="3599,3837" ID="Straight Connector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5154" to="3599,5158" ID="Straight Connector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787;top:1445;width:11;height:179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439;top:1918;width:378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2758;width:378;height:32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Figure 2.7: Class diagram for </w:t>
      </w:r>
      <w:r>
        <w:rPr>
          <w:b/>
          <w:bCs/>
        </w:rPr>
        <w:t>Print selected transport result</w:t>
      </w:r>
      <w:r>
        <w:br w:type="page"/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486400" cy="316293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62960"/>
                          <a:chOff x="0" y="0"/>
                          <a:chExt cx="5486400" cy="31629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720"/>
                            <a:ext cx="5486400" cy="31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560" y="96480"/>
                            <a:ext cx="1071720" cy="69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boundar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cre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DisplayModelList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DisplayExtraFeature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DisplayPrice()</w:t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335160"/>
                            <a:ext cx="107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800" y="0"/>
                            <a:ext cx="951840" cy="106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Control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Select Transportation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ModelNa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GetBasefeature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GetBasePrice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GetExtraFeature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GetExtraPrice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GetTotalPrice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1520" y="237960"/>
                            <a:ext cx="952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453960"/>
                            <a:ext cx="1071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1520" y="461520"/>
                            <a:ext cx="952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9280" y="1764000"/>
                            <a:ext cx="1436400" cy="122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entit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ase Feature Process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&lt;&lt;PK&gt;&gt;ModelI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ModelNa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&lt;&lt;Multivalued&gt;&gt;BaseFeatu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BasePr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DisplayForm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VerifyInformatio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49280" y="2059200"/>
                            <a:ext cx="14364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9280" y="2595240"/>
                            <a:ext cx="1436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249560" y="444600"/>
                            <a:ext cx="1191600" cy="9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9320" y="215280"/>
                            <a:ext cx="1861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280" rIns="71280" tIns="35640" bIns="35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120" y="393120"/>
                            <a:ext cx="1861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280" rIns="71280" tIns="35640" bIns="356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93360" y="534600"/>
                            <a:ext cx="1375200" cy="1230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53120" y="393120"/>
                            <a:ext cx="1861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280" rIns="71280" tIns="35640" bIns="35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2680" y="1524600"/>
                            <a:ext cx="1861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280" rIns="71280" tIns="35640" bIns="35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3760"/>
                            <a:ext cx="1436400" cy="133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entit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tra Feature Process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&lt;&lt;PK&gt;&gt;ExtraFeatureI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ModelI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ModelNam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ExtraFeatu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ExtraPri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DisplayForm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VerifyInformation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18960"/>
                            <a:ext cx="14364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5000"/>
                            <a:ext cx="1436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600" y="1585440"/>
                            <a:ext cx="27036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..n</w:t>
                              </w:r>
                            </w:p>
                          </w:txbxContent>
                        </wps:txbx>
                        <wps:bodyPr wrap="square" lIns="71280" rIns="71280" tIns="35640" bIns="35640" anchor="ctr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713880" y="534600"/>
                            <a:ext cx="1726920" cy="121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2120" y="751320"/>
                            <a:ext cx="1861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280" rIns="71280" tIns="35640" bIns="35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840" y="2002680"/>
                            <a:ext cx="1436400" cy="805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&lt;entity&gt;&gt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iceCalculato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 &lt;&lt;Multivalued&gt;&gt;TaxFe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CalculatePrice(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1280" rIns="71280" tIns="35640" bIns="35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2840" y="2298240"/>
                            <a:ext cx="1436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2478960"/>
                            <a:ext cx="1436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917800" y="1067400"/>
                            <a:ext cx="4680" cy="935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7080" y="1178640"/>
                            <a:ext cx="1861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280" rIns="71280" tIns="35640" bIns="35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1748160"/>
                            <a:ext cx="1861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1280" rIns="71280" tIns="35640" bIns="3564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49.05pt" coordorigin="0,0" coordsize="8640,4981">
                <v:rect id="shape_0" stroked="f" o:allowincell="f" style="position:absolute;left:0;top:1;width:8639;height:4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81;top:152;width:1687;height:10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boundar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cre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DisplayModelList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DisplayExtraFeature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DisplayPrice(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81,528" to="1968,528" ID="Straight Connector 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844;top:0;width:1498;height:16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Control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Select Transportation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ModelNa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GetBasefeature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GetBasePrice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GetExtraFeature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GetExtraPrice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GetTotalPrice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845,375" to="5344,376" ID="Straight Connector 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1,715" to="1968,716" ID="Straight Connector 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45,727" to="5344,728" ID="Straight Connector 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377;top:2778;width:2261;height:19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entit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ase Feature Process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&lt;&lt;PK&gt;&gt;ModelI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ModelNa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&lt;&lt;Multivalued&gt;&gt;BaseFeatu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BasePr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DisplayForm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VerifyInformatio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377,3243" to="8638,3246" ID="Straight Connector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77,4087" to="8638,4089" ID="Straight Connector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968;top:700;width:1876;height:14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062;top:339;width:292;height:2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619;width:292;height:2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44;top:842;width:2165;height:193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5438;top:619;width:292;height:2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2401;width:292;height:2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2872;width:2261;height:21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entit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tra Feature Process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&lt;&lt;PK&gt;&gt;ExtraFeatureI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ModelI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ModelNam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ExtraFeatu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ExtraPri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DisplayForm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VerifyInformation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0,3337" to="2261,3340" ID="Straight Connector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181" to="2261,4183" ID="Straight Connector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93;top:2497;width:425;height:3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..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24;top:842;width:2717;height:1910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68;top:1183;width:292;height:2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69;top:3154;width:2261;height:12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&lt;entity&gt;&gt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iceCalculato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 &lt;&lt;Multivalued&gt;&gt;TaxFe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CalculatePrice(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69,3619" to="5730,3621" ID="Straight Connector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9,3904" to="5730,3906" ID="Straight Connector 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595;top:1681;width:6;height:147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594;top:1856;width:292;height:2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2753;width:292;height:2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360" w:hanging="0"/>
        <w:jc w:val="center"/>
        <w:rPr/>
      </w:pPr>
      <w:r>
        <w:rPr>
          <w:b/>
          <w:bCs/>
          <w:sz w:val="24"/>
          <w:szCs w:val="24"/>
        </w:rPr>
        <w:t xml:space="preserve">Figure 2.8: Class diagram for </w:t>
      </w:r>
      <w:r>
        <w:rPr>
          <w:b/>
          <w:bCs/>
        </w:rPr>
        <w:t>Select transportation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2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VIL">
    <w:charset w:val="02"/>
    <w:family w:val="auto"/>
    <w:pitch w:val="variable"/>
  </w:font>
  <w:font w:name="Tahoma">
    <w:charset w:val="00"/>
    <w:family w:val="swiss"/>
    <w:pitch w:val="variable"/>
  </w:font>
  <w:font w:name="A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-396240</wp:posOffset>
              </wp:positionH>
              <wp:positionV relativeFrom="paragraph">
                <wp:posOffset>-585470</wp:posOffset>
              </wp:positionV>
              <wp:extent cx="2461260" cy="82296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1320" cy="822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1.2pt;margin-top:-46.1pt;width:193.75pt;height:64.7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w:object w:dxaOrig="5199" w:dyaOrig="64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5.95pt;margin-top:-42.3pt;width:43.6pt;height:54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8152312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2870</wp:posOffset>
              </wp:positionH>
              <wp:positionV relativeFrom="paragraph">
                <wp:posOffset>-413385</wp:posOffset>
              </wp:positionV>
              <wp:extent cx="1943100" cy="571500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odyText2"/>
                            <w:rPr>
                              <w:rFonts w:ascii="AGaramond" w:hAnsi="AGaramond" w:cs="AGaramond"/>
                            </w:rPr>
                          </w:pPr>
                          <w:r>
                            <w:rPr>
                              <w:rFonts w:cs="AGaramond" w:ascii="AGaramond" w:hAnsi="AGaramond"/>
                            </w:rPr>
                            <w:t>Applied Sciences, College Arts and Science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32.55pt;mso-position-vertical-relative:text;margin-left:8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BodyText2"/>
                      <w:rPr>
                        <w:rFonts w:ascii="AGaramond" w:hAnsi="AGaramond" w:cs="AGaramond"/>
                      </w:rPr>
                    </w:pPr>
                    <w:r>
                      <w:rPr>
                        <w:rFonts w:cs="AGaramond" w:ascii="AGaramond" w:hAnsi="AGaramond"/>
                      </w:rPr>
                      <w:t>Applied Sciences, College Arts and Sciences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sz w:val="2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4882515</wp:posOffset>
              </wp:positionH>
              <wp:positionV relativeFrom="paragraph">
                <wp:posOffset>-412115</wp:posOffset>
              </wp:positionV>
              <wp:extent cx="659130" cy="20193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201930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VERSIO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51.9pt;height:15.9pt;mso-wrap-distance-left:9.05pt;mso-wrap-distance-right:9.05pt;mso-wrap-distance-top:0pt;mso-wrap-distance-bottom:0pt;margin-top:-32.45pt;mso-position-vertical-relative:text;margin-left:384.4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VER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5522595</wp:posOffset>
              </wp:positionH>
              <wp:positionV relativeFrom="paragraph">
                <wp:posOffset>-412115</wp:posOffset>
              </wp:positionV>
              <wp:extent cx="659130" cy="22733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227330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PAG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51.9pt;height:17.9pt;mso-wrap-distance-left:9.05pt;mso-wrap-distance-right:9.05pt;mso-wrap-distance-top:0pt;mso-wrap-distance-bottom:0pt;margin-top:-32.45pt;mso-position-vertical-relative:text;margin-left:434.85pt;mso-position-horizontal-relative:text">
              <v:textbox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PAG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3785235</wp:posOffset>
              </wp:positionH>
              <wp:positionV relativeFrom="paragraph">
                <wp:posOffset>-412115</wp:posOffset>
              </wp:positionV>
              <wp:extent cx="1116330" cy="227330"/>
              <wp:effectExtent l="0" t="0" r="0" b="0"/>
              <wp:wrapNone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330" cy="227330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DESCRIPTION NO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87.9pt;height:17.9pt;mso-wrap-distance-left:9.05pt;mso-wrap-distance-right:9.05pt;mso-wrap-distance-top:0pt;mso-wrap-distance-bottom:0pt;margin-top:-32.45pt;mso-position-vertical-relative:text;margin-left:298.0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DESCRIPTION NO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4882515</wp:posOffset>
              </wp:positionH>
              <wp:positionV relativeFrom="paragraph">
                <wp:posOffset>-229235</wp:posOffset>
              </wp:positionV>
              <wp:extent cx="659130" cy="293370"/>
              <wp:effectExtent l="0" t="0" r="0" b="0"/>
              <wp:wrapNone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293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.0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9pt;height:23.1pt;mso-wrap-distance-left:9.05pt;mso-wrap-distance-right:9.05pt;mso-wrap-distance-top:0pt;mso-wrap-distance-bottom:0pt;margin-top:-18.05pt;mso-position-vertical-relative:text;margin-left:384.4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.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5522595</wp:posOffset>
              </wp:positionH>
              <wp:positionV relativeFrom="paragraph">
                <wp:posOffset>-229235</wp:posOffset>
              </wp:positionV>
              <wp:extent cx="659130" cy="293370"/>
              <wp:effectExtent l="0" t="0" r="0" b="0"/>
              <wp:wrapNone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293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/ 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9pt;height:23.1pt;mso-wrap-distance-left:9.05pt;mso-wrap-distance-right:9.05pt;mso-wrap-distance-top:0pt;mso-wrap-distance-bottom:0pt;margin-top:-18.05pt;mso-position-vertical-relative:text;margin-left:434.8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 </w:t>
                    </w:r>
                    <w:r>
                      <w:rPr>
                        <w:rStyle w:val="PageNumber"/>
                        <w:sz w:val="18"/>
                      </w:rPr>
                      <w:t xml:space="preserve">/ 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3785235</wp:posOffset>
              </wp:positionH>
              <wp:positionV relativeFrom="paragraph">
                <wp:posOffset>-229235</wp:posOffset>
              </wp:positionV>
              <wp:extent cx="1116330" cy="293370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330" cy="293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87.9pt;height:23.1pt;mso-wrap-distance-left:9.05pt;mso-wrap-distance-right:9.05pt;mso-wrap-distance-top:0pt;mso-wrap-distance-bottom:0pt;margin-top:-18.05pt;mso-position-vertical-relative:text;margin-left:298.0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2055495</wp:posOffset>
              </wp:positionH>
              <wp:positionV relativeFrom="paragraph">
                <wp:posOffset>-594995</wp:posOffset>
              </wp:positionV>
              <wp:extent cx="4126230" cy="201930"/>
              <wp:effectExtent l="0" t="0" r="0" b="0"/>
              <wp:wrapNone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6230" cy="2019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24.9pt;height:15.9pt;mso-wrap-distance-left:9.05pt;mso-wrap-distance-right:9.05pt;mso-wrap-distance-top:0pt;mso-wrap-distance-bottom:0pt;margin-top:-46.85pt;mso-position-vertical-relative:text;margin-left:161.8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3225800</wp:posOffset>
              </wp:positionH>
              <wp:positionV relativeFrom="paragraph">
                <wp:posOffset>-610870</wp:posOffset>
              </wp:positionV>
              <wp:extent cx="2834640" cy="274320"/>
              <wp:effectExtent l="0" t="0" r="0" b="0"/>
              <wp:wrapNone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OCUMENT IDENTIFIC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21.6pt;mso-wrap-distance-left:9.05pt;mso-wrap-distance-right:9.05pt;mso-wrap-distance-top:0pt;mso-wrap-distance-bottom:0pt;margin-top:-48.1pt;mso-position-vertical-relative:text;margin-left:2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DOCUMENT IDENTIFICAT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2055495</wp:posOffset>
              </wp:positionH>
              <wp:positionV relativeFrom="paragraph">
                <wp:posOffset>-412115</wp:posOffset>
              </wp:positionV>
              <wp:extent cx="1748790" cy="227330"/>
              <wp:effectExtent l="0" t="0" r="0" b="0"/>
              <wp:wrapNone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8790" cy="227330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  <w:t>SYSTEM NAM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137.7pt;height:17.9pt;mso-wrap-distance-left:9.05pt;mso-wrap-distance-right:9.05pt;mso-wrap-distance-top:0pt;mso-wrap-distance-bottom:0pt;margin-top:-32.45pt;mso-position-vertical-relative:text;margin-left:161.8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  <w:t>SYSTEM NAM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column">
                <wp:posOffset>2063115</wp:posOffset>
              </wp:positionH>
              <wp:positionV relativeFrom="paragraph">
                <wp:posOffset>-229235</wp:posOffset>
              </wp:positionV>
              <wp:extent cx="1741170" cy="293370"/>
              <wp:effectExtent l="0" t="0" r="0" b="0"/>
              <wp:wrapNone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1170" cy="2933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37.1pt;height:23.1pt;mso-wrap-distance-left:9.05pt;mso-wrap-distance-right:9.05pt;mso-wrap-distance-top:0pt;mso-wrap-distance-bottom:0pt;margin-top:-18.05pt;mso-position-vertical-relative:text;margin-left:162.45pt;mso-position-horizontal-relative:text">
              <v:textbox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</w:tabs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1946910</wp:posOffset>
              </wp:positionH>
              <wp:positionV relativeFrom="paragraph">
                <wp:posOffset>-224790</wp:posOffset>
              </wp:positionV>
              <wp:extent cx="2103120" cy="487680"/>
              <wp:effectExtent l="0" t="0" r="0" b="0"/>
              <wp:wrapNone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3120" cy="487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AUTO SALE 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APPLICATION SYSTEM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6pt;height:38.4pt;mso-wrap-distance-left:9.05pt;mso-wrap-distance-right:9.05pt;mso-wrap-distance-top:0pt;mso-wrap-distance-bottom:0pt;margin-top:-17.7pt;mso-position-vertical-relative:text;margin-left:153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6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AUTO SALE </w:t>
                    </w:r>
                  </w:p>
                  <w:p>
                    <w:pPr>
                      <w:pStyle w:val="Normal"/>
                      <w:spacing w:lineRule="exact" w:line="160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APPLICATION SYSTEM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numPr>
        <w:ilvl w:val="0"/>
        <w:numId w:val="0"/>
      </w:numPr>
      <w:jc w:val="left"/>
      <w:outlineLvl w:val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96240</wp:posOffset>
              </wp:positionH>
              <wp:positionV relativeFrom="paragraph">
                <wp:posOffset>635</wp:posOffset>
              </wp:positionV>
              <wp:extent cx="6568440" cy="923544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8560" cy="92354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1.2pt;margin-top:0pt;width:517.15pt;height:727.1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APPENDIX 1-2                                                                                              COLLABORATION AND CLASS DIAGRAMS</w:t>
    </w:r>
  </w:p>
  <w:p>
    <w:pPr>
      <w:pStyle w:val="TextBody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column">
                <wp:posOffset>-640080</wp:posOffset>
              </wp:positionH>
              <wp:positionV relativeFrom="paragraph">
                <wp:posOffset>4231640</wp:posOffset>
              </wp:positionV>
              <wp:extent cx="349250" cy="49155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00" cy="4915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This document and the information it contains are property of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lied Sciences, College Arts and Sciences</w:t>
                          </w:r>
                          <w:r>
                            <w:rPr>
                              <w:kern w:val="2"/>
                              <w:sz w:val="1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and confidential.  They shall not be reproduced nor disclosed to any person except to those having a need to know them without prior written consent of  </w:t>
                          </w: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lied Sciences, College Arts and Sciences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0.4pt;margin-top:333.2pt;width:27.45pt;height:387pt;mso-wrap-style:square;v-text-anchor:top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This document and the information it contains are property of </w:t>
                    </w:r>
                    <w:r>
                      <w:rPr>
                        <w:kern w:val="2"/>
                        <w:sz w:val="12"/>
                        <w:szCs w:val="1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Applied Sciences, College Arts and Sciences</w:t>
                    </w:r>
                    <w:r>
                      <w:rPr>
                        <w:kern w:val="2"/>
                        <w:sz w:val="1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and confidential.  They shall not be reproduced nor disclosed to any person except to those having a need to know them without prior written consent of  </w:t>
                    </w:r>
                    <w:r>
                      <w:rPr>
                        <w:kern w:val="2"/>
                        <w:sz w:val="12"/>
                        <w:szCs w:val="1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Applied Sciences, College Arts and Sciences.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Arial" w:hAnsi="Arial" w:cs="Arial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432" w:leader="none"/>
        <w:tab w:val="right" w:pos="9360" w:leader="none"/>
      </w:tabs>
      <w:spacing w:lineRule="atLeast" w:line="240" w:before="240" w:after="60"/>
      <w:ind w:right="720" w:hanging="0"/>
    </w:pPr>
    <w:rPr>
      <w:rFonts w:ascii="Arial" w:hAnsi="Arial" w:cs="Arial"/>
      <w:b/>
      <w:bCs/>
      <w:szCs w:val="3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20"/>
        <w:tab w:val="right" w:pos="9360" w:leader="none"/>
      </w:tabs>
      <w:spacing w:lineRule="atLeast" w:line="240"/>
      <w:ind w:left="432" w:right="720" w:hanging="0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20"/>
        <w:tab w:val="right" w:pos="9360" w:leader="none"/>
      </w:tabs>
      <w:spacing w:lineRule="atLeast" w:line="240"/>
      <w:ind w:left="864" w:hanging="0"/>
    </w:pPr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/>
  </w:style>
  <w:style w:type="paragraph" w:styleId="DocumentTitle">
    <w:name w:val="DocumentTitle"/>
    <w:basedOn w:val="Normal"/>
    <w:qFormat/>
    <w:pPr>
      <w:jc w:val="center"/>
    </w:pPr>
    <w:rPr>
      <w:b/>
      <w:sz w:val="48"/>
    </w:rPr>
  </w:style>
  <w:style w:type="paragraph" w:styleId="CoverInfo">
    <w:name w:val="CoverInfo"/>
    <w:basedOn w:val="Normal"/>
    <w:qFormat/>
    <w:pPr>
      <w:spacing w:before="240" w:after="0"/>
      <w:jc w:val="center"/>
    </w:pPr>
    <w:rPr>
      <w:sz w:val="24"/>
    </w:rPr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jc w:val="center"/>
    </w:pPr>
    <w:rPr>
      <w:rFonts w:ascii="CAVIL" w:hAnsi="CAVIL" w:cs="CAVIL"/>
      <w:b/>
      <w:bCs/>
    </w:rPr>
  </w:style>
  <w:style w:type="paragraph" w:styleId="BodyTextIndent2">
    <w:name w:val="Body Text Indent 2"/>
    <w:basedOn w:val="Normal"/>
    <w:qFormat/>
    <w:pPr>
      <w:spacing w:lineRule="auto" w:line="360"/>
      <w:ind w:left="360" w:hanging="0"/>
      <w:jc w:val="both"/>
    </w:pPr>
    <w:rPr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pacing w:lineRule="auto" w:line="360"/>
      <w:ind w:left="360" w:hanging="0"/>
      <w:jc w:val="both"/>
    </w:pPr>
    <w:rPr>
      <w:sz w:val="24"/>
      <w:szCs w:val="24"/>
      <w:lang w:val="en-GB"/>
    </w:rPr>
  </w:style>
  <w:style w:type="paragraph" w:styleId="TextBodyIndent">
    <w:name w:val="Body Text Indent"/>
    <w:basedOn w:val="Normal"/>
    <w:pPr>
      <w:spacing w:lineRule="auto" w:line="360"/>
      <w:ind w:left="432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e Case Specification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25:00Z</dcterms:created>
  <dc:creator>Centre for Advanced Software Engineering</dc:creator>
  <dc:description/>
  <cp:keywords/>
  <dc:language>en-US</dc:language>
  <cp:lastModifiedBy>override</cp:lastModifiedBy>
  <cp:lastPrinted>2008-08-06T12:12:00Z</cp:lastPrinted>
  <dcterms:modified xsi:type="dcterms:W3CDTF">2008-09-02T14:50:00Z</dcterms:modified>
  <cp:revision>5</cp:revision>
  <dc:subject/>
  <dc:title>USE CASE SPECIFICATION</dc:title>
</cp:coreProperties>
</file>